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We’ve Learned</w:t>
      </w:r>
    </w:p>
    <w:p>
      <w:pPr>
        <w:pStyle w:val="Normal"/>
        <w:rPr/>
      </w:pPr>
      <w:r>
        <w:rPr/>
        <w:tab/>
        <w:t>The biggest lesson that we’ve learned from this exercise is that surface modeling is the best way to create a free-form surface like the Nestlé bottle, but porting it to SolidWorks and running a CosmosWorks analysis is not as easy as we had thought it would be.  There are a number of different ways to convert Rhino models to SolidWorks, each with their own strengths and weaknesses.  However, the differences between these methods are not well documented within the software, and we had to search through external sources to find which method would be best for our type of analysis.  Some sort of summary table on surface conversion between the two programs, giving the advantages of each type, would have better integrated the modeling and analysis parts of the process.</w:t>
      </w:r>
    </w:p>
    <w:p>
      <w:pPr>
        <w:pStyle w:val="Normal"/>
        <w:rPr/>
      </w:pPr>
      <w:r>
        <w:rPr/>
        <w:tab/>
        <w:t>Similarly, the different surface intersection tolerance values in Rhino and SolidWorks caused unnecessary problems.  A check of the model within Rhino said that it was watertight, meaning that all surfaces were correctly joined.  Importing into SolidWorks and meshing for the finite element analysis caused an error because SolidWorks believed that the surfaces were not joined.  This caused wasted time because the model had to be repaired before it would mesh correctly.</w:t>
      </w:r>
    </w:p>
    <w:p>
      <w:pPr>
        <w:pStyle w:val="Normal"/>
        <w:widowControl/>
        <w:bidi w:val="0"/>
        <w:spacing w:before="0" w:after="200"/>
        <w:rPr/>
      </w:pPr>
      <w:r>
        <w:rPr/>
        <w:tab/>
        <w:t>We also learned that modeling a thin-walled bottle is more difficult than it seems like it should be.  To come up with a realistic analysis, variations in wall thickness would have to be accounted for.  Within the tolerances of our measurement device, it was difficult to even measure the thickness variations.  Because the bottles are so thin, small variations can have a very large impact.  Thickness variations in the surface features, where failure is most likely to occur, are especially important to model correctly although they are the most difficult pieces to measure given their small size.  Choosing to model a water bottle instead of a soda bottle complicated this process, because soda bottles are thicker and made to hold pressure.  Thicker material overall means that the variation in surface feature thickness will have less of an impact on the overall streng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0:17:00Z</dcterms:created>
  <dc:creator>Michael Cushman</dc:creator>
  <dc:description/>
  <cp:keywords/>
  <dc:language>en-US</dc:language>
  <cp:lastModifiedBy>Michael Cushman</cp:lastModifiedBy>
  <dcterms:modified xsi:type="dcterms:W3CDTF">2008-04-30T20:17:00Z</dcterms:modified>
  <cp:revision>2</cp:revision>
  <dc:subject/>
  <dc:title/>
</cp:coreProperties>
</file>