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Nestle Bottle</w:t>
      </w:r>
    </w:p>
    <w:p>
      <w:pPr>
        <w:pStyle w:val="Normal"/>
        <w:rPr/>
      </w:pPr>
      <w:r>
        <w:rPr/>
        <w:t xml:space="preserve">To accurately model the Nestle bottle, the first necessary step was to obtain accurate dimensions of the existing bottle. This bottle was much more complicated than the Kirkland bottle for many reasons. Many of the features were not simply a step-and-repeat function, and so each piece of the bottle had to be modeled separately. Also, the “ergonomic” features of the bottle required some creative measurement techniques, because the features themselves lie on a surface of the bottle that is not a simple “revolved surface”. That is, the surface does not have a definite diameter, but instead the 3 “ergonomic surfaces” formed a triangle around the bottle. Through a long session of precise measuring and dissection (read: box cutter) of the bottle, we were able to obtain a layout of the bottle that we felt was satisfactory. Our tolerance for all surface features, including the most complex curves, was about +/- 2mm. </w:t>
      </w:r>
    </w:p>
    <w:p>
      <w:pPr>
        <w:pStyle w:val="Normal"/>
        <w:widowControl/>
        <w:bidi w:val="0"/>
        <w:spacing w:lineRule="auto" w:line="276" w:before="0" w:after="200"/>
        <w:rPr/>
      </w:pPr>
      <w:r>
        <w:rPr/>
        <w:t>A decision was made early on that we would integrate the program Rhinoceros into our modeling repertoire. This was because we felt that the Nestle bottle would be too complicated to model in the dimension-driven solid-modeling program Solidworks. The simplicity of modeling that “revolved” surfaces in Rhino was similar to Solidworks. However, the distinct advantage that Rhino holds over Solidworks is its surface modeling tools. Because of Rhino’s non-uniform rational B-splines (NURBS) platform, lines are represented mathematically as Bezier curves, and surfaces as Bezier surfaces. Rhino gives users the ability to manipulate individual control points of any line or surf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48:00Z</dcterms:created>
  <dc:creator>roboclub</dc:creator>
  <dc:description/>
  <cp:keywords/>
  <dc:language>en-US</dc:language>
  <cp:lastModifiedBy>roboclub</cp:lastModifiedBy>
  <dcterms:modified xsi:type="dcterms:W3CDTF">2008-04-30T15:05:00Z</dcterms:modified>
  <cp:revision>2</cp:revision>
  <dc:subject/>
  <dc:title/>
</cp:coreProperties>
</file>