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ear Tartan Commission,</w:t>
      </w:r>
    </w:p>
    <w:p>
      <w:pPr>
        <w:pStyle w:val="Normal"/>
        <w:rPr>
          <w:sz w:val="24"/>
          <w:szCs w:val="24"/>
        </w:rPr>
      </w:pPr>
      <w:r>
        <w:rPr>
          <w:sz w:val="24"/>
          <w:szCs w:val="24"/>
        </w:rPr>
        <w:tab/>
        <w:t>I have been asked to provide some written input in hopes that it will assist you in making your decision as to what ultimately should be done about the April 1 issue of The Tartan (“The Natrat”).  I apologize for the lateness of this submission and hope you understand the difficulty I encountered in trying to put my thoughts into civil, reasoned words.</w:t>
      </w:r>
    </w:p>
    <w:p>
      <w:pPr>
        <w:pStyle w:val="Normal"/>
        <w:rPr>
          <w:sz w:val="24"/>
          <w:szCs w:val="24"/>
        </w:rPr>
      </w:pPr>
      <w:r>
        <w:rPr>
          <w:sz w:val="24"/>
          <w:szCs w:val="24"/>
        </w:rPr>
        <w:tab/>
        <w:t>I believe the commission's ultimate response should be to recommend no action towards the Tartan as an organization, its staff, or anyone otherwise involved with The Natrat publication.  Doing otherwise sets dangerous precedents and threatens the free flow of information much as similar acts have threatened it outside Carnegie Mellon University.  If we choose to respond to any declaration of offense by silencing the voices that produced offensive speech, we both perpetuate the stereotypes that we say we wish to abolish and risk silencing material which must be distributed.</w:t>
      </w:r>
    </w:p>
    <w:p>
      <w:pPr>
        <w:pStyle w:val="Normal"/>
        <w:rPr>
          <w:sz w:val="24"/>
          <w:szCs w:val="24"/>
        </w:rPr>
      </w:pPr>
      <w:r>
        <w:rPr>
          <w:sz w:val="24"/>
          <w:szCs w:val="24"/>
        </w:rPr>
        <w:tab/>
        <w:t>It is well known that The Natrat is a farcical publication, which often contains “inappropriate” material; the entire aim of the issue is to be humorous and entirely not serious, in stark contrast to the remainder of The Tartan's issues and efforts.  While the material published this time may have been “excessive” to some minds, seeking some form of governmental or authoritarian retribution for the printed word reeks of insecurity or a will to be offended whenever possible.  The educated response is to respond in kind with an educated rebuttal and not engage in the childish behavior of crying to the powers that be.</w:t>
      </w:r>
    </w:p>
    <w:p>
      <w:pPr>
        <w:pStyle w:val="Normal"/>
        <w:rPr>
          <w:sz w:val="24"/>
          <w:szCs w:val="24"/>
        </w:rPr>
      </w:pPr>
      <w:r>
        <w:rPr>
          <w:sz w:val="24"/>
          <w:szCs w:val="24"/>
        </w:rPr>
        <w:tab/>
        <w:t>If we follow the lead of silencing offensive material, several other sources must surely be squelched.  The Israeli (Zionist) posters and leaflets must cease to exist on campus; similar leaflets distributed by our Palestinian community must also be banned forevermore, as doubtless there will be elements of these groups or others who find the material “offensive.”  Material on embryonic stem cell research must be banned from public distribution, as some strongly conservative members of society will be offended by its very presence.  Abortion, family planning, and indeed the standard “welcome to college; here's your sex talk” given by Student Health Services must all be stricken from the public record.  Free speech is doomed if we go this route.</w:t>
      </w:r>
    </w:p>
    <w:p>
      <w:pPr>
        <w:pStyle w:val="Normal"/>
        <w:rPr>
          <w:sz w:val="24"/>
          <w:szCs w:val="24"/>
        </w:rPr>
      </w:pPr>
      <w:r>
        <w:rPr>
          <w:sz w:val="24"/>
          <w:szCs w:val="24"/>
        </w:rPr>
        <w:tab/>
        <w:t>The commission should note that The Tartan immediately published an apology issue.  They chose to take back all the Natrat issues not yet claimed and replace them with their newsprint apologies, instead of taking an easier avenue of apology, like posting fliers or painting the fence.  They voluntarily halted publication as well, save for one end-of-year issue they were required to produce.  They held an emergency election to replace the production staff.  These things all point to The Tartan wanting to do the right thing having realized their “error.”</w:t>
      </w:r>
    </w:p>
    <w:p>
      <w:pPr>
        <w:pStyle w:val="Normal"/>
        <w:rPr/>
      </w:pPr>
      <w:r>
        <w:rPr/>
        <w:tab/>
        <w:t>It is further important to note that the perceived strength of SPIRIT's objections to the comic in question would be diminished if, hypothetically, the author had not been Caucasian.  This is nonsensical, but unfortunately accurate.  Many times, in watching people, in watching the media, in watching people watch the media, have I seen people use “slurs” against “their own” people with no repercussion, but the moment someone external to these groups use identical vocabulary, he or she is frowned upon, punished, marked “racist” or receives similar treatment.  It is important to realize that we cannot afford to play favorites; all people have been hurt somewhere in their past.  We cannot undo damage done by previous generations, only strive to overcome the biases inherited from our parents' world.  Doing nothing or doing otherwise merely punishes those guilty of choosing the wrong parents.</w:t>
      </w:r>
    </w:p>
    <w:p>
      <w:pPr>
        <w:pStyle w:val="Normal"/>
        <w:rPr/>
      </w:pPr>
      <w:r>
        <w:rPr/>
        <w:tab/>
        <w:t>In addition to the rational arguments presented above, there are several political arguments towards the commission's recommendation being null.  All of these are oversights or deliberate actions to obfuscate matters (I would choose to believe the former) made in the planning and course of the commission's duties. While public forums were held, no transcripts of these were made available to students who could not attend.  For such a serious matter, I would have expected these to be made and kept in some official matter, as well as posted to some public bulletin board.  Said bulletin board should also have been used for all commission related communications so that those of us wishing to understand the situation and watch its progress did not need to rely on rumors and gossip.  Public communication instead was limited to fewer than five messages directed towards the entire student body, each of which took days to run the mail queues.</w:t>
      </w:r>
    </w:p>
    <w:p>
      <w:pPr>
        <w:pStyle w:val="Normal"/>
        <w:rPr/>
      </w:pPr>
      <w:r>
        <w:rPr/>
        <w:tab/>
        <w:t>In fact, one student government official, who requested anonymity, has expressed  frustration with the commission in personal communications, saying that the commission was keeping things rather “close to heart.”  If members of the student government are feeling isolated and disenfranchised, what hope is there for the general student body to keep close tabs on this potentially policy-changing event?</w:t>
      </w:r>
    </w:p>
    <w:p>
      <w:pPr>
        <w:pStyle w:val="Normal"/>
        <w:rPr/>
      </w:pPr>
      <w:r>
        <w:rPr/>
        <w:tab/>
        <w:t>In addition, Dean Murphy himself seems to be somewhat confused as to the nature of conflicts of interest.  The list of students appointed to the commission include members o</w:t>
      </w:r>
      <w:r>
        <w:rPr>
          <w:b w:val="false"/>
          <w:bCs w:val="false"/>
          <w:sz w:val="24"/>
          <w:szCs w:val="24"/>
          <w:u w:val="none"/>
        </w:rPr>
        <w:t>f the student government all unaffiliated with The Tartan, but one, Nicolette Louissant, who is not only a member of SPIRIT, not only a member of its governing body, but committee head in charge of their activities.  I am frankly confused by this --- it's either a firm belief in the ability for one person to separate into two halves wearing two hats (about which perhaps somebody should talk to our psychology department), ignorance (doubtful), malice (I hope not), or incompetence (similarly doubtful and hoped against).</w:t>
      </w:r>
    </w:p>
    <w:p>
      <w:pPr>
        <w:pStyle w:val="Normal"/>
        <w:rPr>
          <w:b w:val="false"/>
          <w:b w:val="false"/>
          <w:bCs w:val="false"/>
          <w:sz w:val="24"/>
          <w:szCs w:val="24"/>
          <w:u w:val="none"/>
        </w:rPr>
      </w:pPr>
      <w:r>
        <w:rPr>
          <w:b w:val="false"/>
          <w:bCs w:val="false"/>
          <w:sz w:val="24"/>
          <w:szCs w:val="24"/>
          <w:u w:val="none"/>
        </w:rPr>
        <w:tab/>
        <w:t>The commission seems deeply flawed, which is perhaps a reflection of its flawed purpose.  The commission was formed hastily by the CMU administration, seemingly in effort to defer any possibility of blame from itself.  Instead, the administration should have taken the correct stance of distancing itself from student publications and let the situation resolve itself in the student government if at all.</w:t>
      </w:r>
    </w:p>
    <w:p>
      <w:pPr>
        <w:pStyle w:val="Normal"/>
        <w:rPr/>
      </w:pPr>
      <w:r>
        <w:rPr/>
        <w:tab/>
        <w:t>In the absence of riotous or harmful actions on campus, The Natrat issue should be dismissed and the commission dissolved with a citation to the campus policy on free speech, assembly, and controversial speakers:</w:t>
      </w:r>
    </w:p>
    <w:p>
      <w:pPr>
        <w:pStyle w:val="Normal"/>
        <w:ind w:left="709" w:right="0" w:hanging="0"/>
        <w:rPr>
          <w:sz w:val="20"/>
          <w:szCs w:val="20"/>
        </w:rPr>
      </w:pPr>
      <w:r>
        <w:rPr>
          <w:sz w:val="20"/>
          <w:szCs w:val="20"/>
        </w:rPr>
        <w:t>As a university sincerely espousing the philosophy of academic freedom, the university urges and supports its community's desires and efforts to pursue these rights [freedom of speech, assembly, and exchange of ideas].  All persons may distribute printed material, offer petitions for signature, make speeches and conduct other similar activities outside university buildings.</w:t>
      </w:r>
    </w:p>
    <w:p>
      <w:pPr>
        <w:pStyle w:val="Normal"/>
        <w:ind w:left="709" w:right="0" w:hanging="0"/>
        <w:rPr>
          <w:sz w:val="24"/>
          <w:szCs w:val="24"/>
        </w:rPr>
      </w:pPr>
      <w:r>
        <w:rPr>
          <w:sz w:val="20"/>
          <w:szCs w:val="20"/>
        </w:rPr>
        <w:t>The only limits on these activities, within the law, are the rights of the members of the university community and the maintenance of normal functioning of the university.</w:t>
      </w:r>
      <w:r>
        <w:rPr>
          <w:rStyle w:val="Footnoteanchor"/>
          <w:rStyle w:val="FootnoteAnchor1"/>
          <w:sz w:val="20"/>
          <w:szCs w:val="20"/>
        </w:rPr>
        <w:footnoteReference w:id="2"/>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t>Sincerely,</w:t>
      </w:r>
    </w:p>
    <w:p>
      <w:pPr>
        <w:pStyle w:val="Normal"/>
        <w:ind w:left="0" w:right="0" w:hanging="0"/>
        <w:rPr>
          <w:sz w:val="24"/>
          <w:szCs w:val="24"/>
        </w:rPr>
      </w:pPr>
      <w:r>
        <w:rPr>
          <w:sz w:val="24"/>
          <w:szCs w:val="24"/>
        </w:rPr>
        <w:t>Nathaniel Wesley Filardo</w:t>
      </w:r>
    </w:p>
    <w:p>
      <w:pPr>
        <w:pStyle w:val="Normal"/>
        <w:ind w:left="0" w:right="0" w:hanging="0"/>
        <w:rPr>
          <w:sz w:val="24"/>
          <w:szCs w:val="24"/>
        </w:rPr>
      </w:pPr>
      <w:r>
        <w:rPr>
          <w:sz w:val="24"/>
          <w:szCs w:val="24"/>
        </w:rPr>
        <w:t>nwf@andrew.cmu.edu</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Bitstream Vera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MU Campus Policy: Free Speech and Assemby and Controversial Speakers.  Visited July 13, 2004.  &lt;http://www.cmu.edu/policies/documents/FreeSpeech.html&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Bitstream Vera Serif" w:hAnsi="Bitstream Vera Serif" w:eastAsia="Bitstream Vera Sans" w:cs="Lucidasans"/>
      <w:color w:val="auto"/>
      <w:sz w:val="24"/>
      <w:szCs w:val="24"/>
      <w:lang w:val="en-US"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3">
    <w:name w:val="Heading 3"/>
    <w:basedOn w:val="Heading"/>
    <w:next w:val="TextBody"/>
    <w:qFormat/>
    <w:pPr>
      <w:numPr>
        <w:ilvl w:val="2"/>
        <w:numId w:val="1"/>
      </w:numPr>
      <w:outlineLvl w:val="2"/>
    </w:pPr>
    <w:rPr>
      <w:b/>
      <w:bCs/>
      <w:sz w:val="28"/>
      <w:szCs w:val="28"/>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1">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Bitstream Vera Sans" w:hAnsi="Bitstream Vera Sans"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TextBodyIndent">
    <w:name w:val="Body Text Indent"/>
    <w:basedOn w:val="TextBody"/>
    <w:pPr>
      <w:ind w:left="283" w:right="0" w:hanging="0"/>
    </w:pPr>
    <w:rPr/>
  </w:style>
  <w:style w:type="paragraph" w:styleId="List1">
    <w:name w:val="List 2"/>
    <w:basedOn w:val="List"/>
    <w:pPr>
      <w:spacing w:before="0" w:after="120"/>
      <w:ind w:left="283" w:right="0" w:hanging="283"/>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3:33:29Z</dcterms:created>
  <dc:creator/>
  <dc:description/>
  <dc:language>en-US</dc:language>
  <cp:lastModifiedBy/>
  <dcterms:modified xsi:type="dcterms:W3CDTF">2004-07-14T05:14:34Z</dcterms:modified>
  <cp:revision>17</cp:revision>
  <dc:subject/>
  <dc:title/>
</cp:coreProperties>
</file>