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ppendix C: Course Development Process DRAF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ntroduction</w:t>
      </w:r>
    </w:p>
    <w:p>
      <w:pPr>
        <w:pStyle w:val="Body"/>
        <w:rPr/>
      </w:pPr>
      <w:r>
        <w:rPr/>
        <w:t>This is an attempt to define a course development process  that will work for the C@CM project; ideally it can also be adapted for use in subsequent OLI course development.  At this moment the process is focusing explicitly on the course creation and publication pieces--eventually this will need to be expanded for the C@CM project to reflect other non-oli components (transition, support model, etc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escription</w:t>
      </w:r>
    </w:p>
    <w:p>
      <w:pPr>
        <w:pStyle w:val="Body"/>
        <w:rPr/>
      </w:pPr>
      <w:r>
        <w:rPr/>
        <w:t>The development cycle is a move from broad based planning goals to (ideally) very specific student-centered, measurable learning outcomes.  Once these outcomes are defined, the focus zooms out again for a look at larger course structure and assessment issues, slowly narrowing back in for the specifics of the content (exposition and learning activities), then moving to the process of Q/A and release. At all points the goals, understandings and best-practices of the OLI and Eberly Center should prominent.  Also  be sure that the goals and objectives of the C@CM course are being considered.  Phases ar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nitiation and Planning Phase:</w:t>
      </w:r>
    </w:p>
    <w:p>
      <w:pPr>
        <w:pStyle w:val="Body"/>
        <w:rPr/>
      </w:pPr>
      <w:r>
        <w:rPr/>
        <w:t>Outcome Development Phase:</w:t>
      </w:r>
    </w:p>
    <w:p>
      <w:pPr>
        <w:pStyle w:val="Body"/>
        <w:rPr/>
      </w:pPr>
      <w:r>
        <w:rPr/>
        <w:t>High-level Design Phase (HLD):</w:t>
      </w:r>
    </w:p>
    <w:p>
      <w:pPr>
        <w:pStyle w:val="Body"/>
        <w:rPr/>
      </w:pPr>
      <w:r>
        <w:rPr/>
        <w:t xml:space="preserve">Assessment Planning Phase: </w:t>
      </w:r>
    </w:p>
    <w:p>
      <w:pPr>
        <w:pStyle w:val="Body"/>
        <w:rPr/>
      </w:pPr>
      <w:r>
        <w:rPr/>
        <w:t>Detailed-level Design Phase (DLD):</w:t>
      </w:r>
    </w:p>
    <w:p>
      <w:pPr>
        <w:pStyle w:val="Body"/>
        <w:rPr/>
      </w:pPr>
      <w:r>
        <w:rPr/>
        <w:t>Content Development Phase:</w:t>
      </w:r>
    </w:p>
    <w:p>
      <w:pPr>
        <w:pStyle w:val="Body"/>
        <w:rPr/>
      </w:pPr>
      <w:r>
        <w:rPr/>
        <w:t>Assessment Development Phase:</w:t>
      </w:r>
    </w:p>
    <w:p>
      <w:pPr>
        <w:pStyle w:val="Body"/>
        <w:rPr/>
      </w:pPr>
      <w:r>
        <w:rPr/>
        <w:t xml:space="preserve">Quality Inspection Phase: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Release Phase:</w:t>
      </w:r>
    </w:p>
    <w:p>
      <w:pPr>
        <w:pStyle w:val="Body"/>
        <w:rPr/>
      </w:pPr>
      <w:r>
        <w:rPr/>
        <w:t>Phase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nitiation and Planning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ll Stakeholders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Draft Course Proposal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pproval For Course Develop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roxy Table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udent Audience Description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Scope and Goal Description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Topic-Based Curriculum Proposal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Requirements: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Length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Summative Assessment Requiremen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chedule Constrain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ersonnel and Resource Listing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ther Requirements and Constrain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Draft Development Schedul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roject Plan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Objectives Development Phase:</w:t>
      </w:r>
    </w:p>
    <w:p>
      <w:pPr>
        <w:pStyle w:val="Body"/>
        <w:rPr/>
      </w:pPr>
      <w:r>
        <w:rPr/>
        <w:t>Expect three main components here.  First is a need to educate participants on the process, goals and methodology--what is C@CM, what is OLI methodology, how will we develop this course, and what is student-centered, measurable learning outcome?  Next is the creation of draft learning outcomes--a full exploration of what students need to know for a given content experts area/service (in the context of the C@CM course).  Because this can be a pretty extensive exploration, the expectation is that we’ll end up with more learning objectives than can (or should) be used; to support final editing and refining (and to help with scheduling and risk mitigation later in the schedule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espite the “draft” title, then, it’s expected that the drafting process will produce reasonably high-quality, prioritized learning objectives.  As we move into the refining component, then, we’ll actually be editing along two dimensions--refining the objectives, but also editing down and prioritizing the list of topics that will make it into the final course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ntent Exper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earning Science Team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Inputs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Goal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Scop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udent/Audience Description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Topic-based Curriculum Proposal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Required Topics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Suggested Topics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Depth of Coverag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Length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Expected Resources and Assets Available to Studen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ersonnel Assignments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Learning Scientist(s)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Content Expert(s)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Refined Student-Centered Learning Objectives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ctivity Inspiration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ssessment Inspiration Document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High-level Design (HLD) Phase: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ntent Exper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earning Science Team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@CM PC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TS Head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scription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udent-Centered Learning Objectives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Requirements document (esp Scheduling)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ther Requirements and Constrain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 xml:space="preserve">Resource Proxy table 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Structure Document (Draft)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Unit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Modul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ructure - Objectives Matrix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Revised Schedule and Resource Need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Assessment Planning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ntent Exper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earning Science Team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@CM PC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udent-Centered Learning Objectives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ssessment Inspiration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ummative Assessment Requirements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ssessment Planning Document, per module, with high-level description including: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Assessment Purpose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Content Coverage and Weighting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Size</w:t>
      </w:r>
    </w:p>
    <w:p>
      <w:pPr>
        <w:pStyle w:val="Body"/>
        <w:numPr>
          <w:ilvl w:val="3"/>
          <w:numId w:val="1"/>
        </w:numPr>
        <w:ind w:left="1260" w:right="0" w:hanging="180"/>
        <w:rPr>
          <w:position w:val="-2"/>
        </w:rPr>
      </w:pPr>
      <w:r>
        <w:rPr/>
        <w:t>Number</w:t>
      </w:r>
    </w:p>
    <w:p>
      <w:pPr>
        <w:pStyle w:val="Body"/>
        <w:numPr>
          <w:ilvl w:val="3"/>
          <w:numId w:val="1"/>
        </w:numPr>
        <w:ind w:left="1260" w:right="0" w:hanging="180"/>
        <w:rPr>
          <w:position w:val="-2"/>
        </w:rPr>
      </w:pPr>
      <w:r>
        <w:rPr/>
        <w:t>Time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Question formats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Cognitive Level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Administrative Detail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mbined Plan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Detailed-Level Design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udent-Centered Learning Objective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Structure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ssessment Planning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earning Activity Planning Template (subset of Sample Content Word Doc?)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Detailed Course Outline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Focus on Learning Activities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Mapping of Course Sections to Objective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er Course Section (sub-module?) (completed Learning Activity Planning Template, above)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Descriptions of:</w:t>
      </w:r>
    </w:p>
    <w:p>
      <w:pPr>
        <w:pStyle w:val="Body"/>
        <w:numPr>
          <w:ilvl w:val="3"/>
          <w:numId w:val="1"/>
        </w:numPr>
        <w:ind w:left="1260" w:right="0" w:hanging="180"/>
        <w:rPr>
          <w:position w:val="-2"/>
        </w:rPr>
      </w:pPr>
      <w:r>
        <w:rPr/>
        <w:t>Learning Activities</w:t>
      </w:r>
    </w:p>
    <w:p>
      <w:pPr>
        <w:pStyle w:val="Body"/>
        <w:numPr>
          <w:ilvl w:val="3"/>
          <w:numId w:val="1"/>
        </w:numPr>
        <w:ind w:left="1260" w:right="0" w:hanging="180"/>
        <w:rPr>
          <w:position w:val="-2"/>
        </w:rPr>
      </w:pPr>
      <w:r>
        <w:rPr/>
        <w:t>Low Stakes Assessments</w:t>
      </w:r>
    </w:p>
    <w:p>
      <w:pPr>
        <w:pStyle w:val="Body"/>
        <w:numPr>
          <w:ilvl w:val="3"/>
          <w:numId w:val="1"/>
        </w:numPr>
        <w:ind w:left="1260" w:right="0" w:hanging="180"/>
        <w:rPr>
          <w:position w:val="-2"/>
        </w:rPr>
      </w:pPr>
      <w:r>
        <w:rPr/>
        <w:t>Exposition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Description of Special Requirement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Content Development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ntent Exper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earning Science Team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chnology Team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mplates (Sample Content Word Doc?)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mpeted Learning Activity Planning Template, per course section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er Section</w:t>
      </w:r>
    </w:p>
    <w:p>
      <w:pPr>
        <w:pStyle w:val="Body"/>
        <w:numPr>
          <w:ilvl w:val="2"/>
          <w:numId w:val="1"/>
        </w:numPr>
        <w:ind w:left="900" w:right="0" w:hanging="180"/>
        <w:rPr>
          <w:position w:val="-2"/>
        </w:rPr>
      </w:pPr>
      <w:r>
        <w:rPr/>
        <w:t>Completed Sample Content Word Doc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oadable Course Section(s) Component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Assessment Development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ntent Exper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earning Science Team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chnology Team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mplate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uthoring Assessments Slides and Handou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Course Documentation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ssessment Planning Document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udent-Centered Learning Objectives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High Stakes Assessment component(s)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Configure and Load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@CM PC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Instructions: Building, Deploying and Updating Content (odin)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DIN access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Loadable, Cleaned, error free (feature-complete) Course Version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version committed to CV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Quality Inspection Phase:</w:t>
      </w:r>
    </w:p>
    <w:p>
      <w:pPr>
        <w:pStyle w:val="Body"/>
        <w:rPr/>
      </w:pPr>
      <w:r>
        <w:rPr/>
        <w:t>In this case we’ll be taking advantage of the pre-college student class to launch an early (pre-release) version of the course and the support model; as we get feedback and find defects in the course it will be updated in prep for final course q/a.  There will be some tension here between completing the course (we expect the pre-college course may not have all final course components) and imply focusing on improving the product as offered to the pre-college group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ntent Expert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@CM PC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ATS Head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Directo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chnology Team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QA Serv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QA Process document (deploy_process, from odin)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Feature Complete Course Version (from CVS)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Defect Log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chnical Team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Fully tested and approved course version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>Release Phase: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Personnel: 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@CM PC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Develop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OLI Technology Team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In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roduction Serv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Course version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>Outputs: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Production-deployed cours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</w:rPr>
      </w:pPr>
      <w:r>
        <w:rPr/>
        <w:t>Stable course branch in CV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@CM</w:t>
    </w:r>
  </w:p>
  <w:p>
    <w:pPr>
      <w:pStyle w:val="HeaderFooter"/>
      <w:rPr/>
    </w:pPr>
    <w:r>
      <w:rPr/>
      <w:t>Course Development Proc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@CM</w:t>
    </w:r>
  </w:p>
  <w:p>
    <w:pPr>
      <w:pStyle w:val="HeaderFooter"/>
      <w:rPr/>
    </w:pPr>
    <w:r>
      <w:rPr/>
      <w:t>Course Development Proces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@CM</w:t>
    </w:r>
  </w:p>
  <w:p>
    <w:pPr>
      <w:pStyle w:val="Header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7300</wp:posOffset>
              </wp:positionH>
              <wp:positionV relativeFrom="page">
                <wp:posOffset>914400</wp:posOffset>
              </wp:positionV>
              <wp:extent cx="5600700" cy="2654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880" cy="265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4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" w:hAnsi="Helvetica" w:eastAsia="ヒラギノ角ゴ Pro W3" w:cs="Helvetica"/>
                              <w:color w:val="808080"/>
                              <w:lang w:bidi="hi-IN" w:val="en-US"/>
                            </w:rPr>
                            <w:t>Draf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99pt;margin-top:72pt;width:440.95pt;height:208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40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" w:hAnsi="Helvetica" w:eastAsia="ヒラギノ角ゴ Pro W3" w:cs="Helvetica"/>
                        <w:color w:val="808080"/>
                        <w:lang w:bidi="hi-IN" w:val="en-US"/>
                      </w:rPr>
                      <w:t>Draf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Course Development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@CM</w:t>
    </w:r>
  </w:p>
  <w:p>
    <w:pPr>
      <w:pStyle w:val="Header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7300</wp:posOffset>
              </wp:positionH>
              <wp:positionV relativeFrom="page">
                <wp:posOffset>914400</wp:posOffset>
              </wp:positionV>
              <wp:extent cx="5600700" cy="26543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880" cy="265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4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" w:hAnsi="Helvetica" w:eastAsia="ヒラギノ角ゴ Pro W3" w:cs="Helvetica"/>
                              <w:color w:val="808080"/>
                              <w:lang w:bidi="hi-IN" w:val="en-US"/>
                            </w:rPr>
                            <w:t>Draf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99pt;margin-top:72pt;width:440.95pt;height:208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40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" w:hAnsi="Helvetica" w:eastAsia="ヒラギノ角ゴ Pro W3" w:cs="Helvetica"/>
                        <w:color w:val="808080"/>
                        <w:lang w:bidi="hi-IN" w:val="en-US"/>
                      </w:rPr>
                      <w:t>Draf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Course Development Pro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