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A"/>
        <w:rPr>
          <w:sz w:val="36"/>
        </w:rPr>
      </w:pPr>
      <w:r>
        <w:rPr>
          <w:sz w:val="36"/>
        </w:rPr>
        <w:t>Appendix A. Initial Course Objectives and Structure Proposal (April Rupp, 26 January 2010)</w:t>
      </w:r>
    </w:p>
    <w:p>
      <w:pPr>
        <w:pStyle w:val="BodyA"/>
        <w:rPr>
          <w:sz w:val="36"/>
        </w:rPr>
      </w:pPr>
      <w:r>
        <w:rPr>
          <w:sz w:val="36"/>
        </w:rPr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Digital Citizenship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Privileges &amp; Responsibiliti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improper and illegal communicatio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intain the security and confidentiality of your account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Privacy &amp; Property Right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2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your responsibility for protecting the privacy and property rights of other user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Sharing Resourc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improper or misuses of shared resourc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the university’s network bandwidth guideline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Monitoring &amp; Enforc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the monitoring and enforcement process for Andrew user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Many Students Wonder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formation Security Polic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various classifications of data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the data protection guideline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Computer Security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Password Securit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characteristics of a secure passwor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hange your password via the Web Portal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how frequently you should change your passwor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the steps you must take if the security of your Andrew account has been threatene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Identify information shared on the web that can comprise the security of your password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nable email attachment and file password protection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password-protected screen saver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gal &amp; Ethical Issu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the University Computing policy as it relates to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aring password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ing another person’s accou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ttempting to crack another person’s password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ing password capturing password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ind w:left="36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ourier New" w:ascii="Courier New" w:hAnsi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Malicious Attack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tinguish the various forms of malicious attacks,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rus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orm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rojan Hors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pywar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dwar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how malicious attacks are sprea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ways to protect yourself against malicious attack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ploy antivirus, antimalware and firewall protection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phishing and social engineering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ways to protect yourself against phishing and social engineering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identity theft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tect yourself against identity theft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cribe the steps you should take if your data is breache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ppropriately respond to identity theft.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Relevant Tools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ty Finder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Identity Finder to protect again identity theft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uto Ru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able auto-run to allow for the safe use of removable device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curity Alert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bscribe to security alerts and respond accordingly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obile Devic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and abide by the Mobile Device Security and Usage Guideline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eb Browser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cure your web browser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curity Patches and Software Updat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pply security patches and install software update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etwork Connection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the risks associated with using a wireless versus wired connection.</w:t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Andrew Services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File Storage &amp; Sharing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n appropriate file storage space from those offered by Carnegie Mello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tore and retrieve data from Carnegie Mellon’s file storage spac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are files with other Carnegie Mellon user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age your stored fil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trol access for your shared file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le Manag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monstrate basic file management practices,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the term “quota.”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cribe basic strategies for managing quota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truct a path name for a file or directory within a directory tree structur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 proper file name according to the naming convention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le Storage &amp; Sharing Option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features that you should consider when selecting a file storage and sharing spac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strategies for determining the best option in a given scenario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yFil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onitor your MyFiles Quota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how the MyFiles space fits within the structure of a Cluster computer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tore and access files in the MyFiles storage space on a Computing Services’ Cluster computer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rew File System</w:t>
      </w:r>
    </w:p>
    <w:p>
      <w:pPr>
        <w:pStyle w:val="Heading4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FS File Manag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age your AFS quota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present the AFS file system as a directory tree structur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truct a path name for a file or directory within AF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the difference between using the MyAFS shortcut and Secure Shell/Fetch.</w:t>
      </w:r>
    </w:p>
    <w:p>
      <w:pPr>
        <w:pStyle w:val="Heading4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yAF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ccess your AFS space from a Cluster computer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tore and retrieve files using the MyAFS shortcut on a Computing Services’ Cluster computer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cate the MyAFS shortcut on a Cluster computer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Explain the relationship between the storage spaces of your local computer and AF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tore and retrieve files using the MyAFS shortcut on a Computing Services’ Cluster computer.</w:t>
      </w:r>
    </w:p>
    <w:p>
      <w:pPr>
        <w:pStyle w:val="Heading4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le Transfer Protocol (FTP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truct a path name to navigate AFS with FTP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nect to AFS using FTP and store, retrieve and share fil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dd, rename and delete files and directories</w:t>
      </w:r>
    </w:p>
    <w:p>
      <w:pPr>
        <w:pStyle w:val="Heading4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drew Linux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nect to Andrew Linux using SSH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when you need to use a relative or absolute path to access a file or directory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Use UNIX commands to navigate among your AFS directorie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how the UNIX command line relates to AFS path names.</w:t>
      </w:r>
    </w:p>
    <w:p>
      <w:pPr>
        <w:pStyle w:val="Heading4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ccess Control List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what an Access Control List is and how it controls access to your files and directo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what access rights to assign in a given situatio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the Access Control Lists for your AFS directo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monstrate how to assign access rights for your AFS directo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monstrate how to remove access rights assigned for your AFS directories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gal &amp; Ethical Issu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your responsibility for protecting the privacy and property rights of other users as it relates to storing and sharing files.</w:t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Blackboard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the Course Tools to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bmit files to your instructors using the Digital Dropbox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your grad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the Communication tools to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llaborate with your classmat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and post messages to the Discussion Boar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nd email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y Students Wonder</w:t>
      </w:r>
    </w:p>
    <w:p>
      <w:pPr>
        <w:pStyle w:val="Heading4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464646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lackboard Course Manag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y Blackboard course does not appear – explanation of process and that course will appear overnight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moving inactive Blackboard cours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etting help for Blackboard-related problem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Carnegie Mellon Web Portal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pply spam filtering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wnload university-licensed softwar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Publish web pages to the </w:t>
      </w:r>
      <w:hyperlink r:id="rId2">
        <w:r>
          <w:rPr>
            <w:rStyle w:val="InternetLink"/>
            <w:caps w:val="false"/>
            <w:smallCaps w:val="false"/>
            <w:strike w:val="false"/>
            <w:dstrike w:val="false"/>
            <w:outline w:val="false"/>
            <w:vanish w:val="false"/>
            <w:color w:val="0000FE"/>
            <w:spacing w:val="0"/>
            <w:kern w:val="0"/>
            <w:position w:val="0"/>
            <w:sz w:val="24"/>
            <w:sz w:val="24"/>
            <w:u w:val="single"/>
            <w:shd w:fill="auto" w:val="clear"/>
            <w:vertAlign w:val="baseline"/>
            <w:lang w:val="en-US"/>
          </w:rPr>
          <w:t>www.andrew.cmu.edu</w:t>
        </w:r>
      </w:hyperlink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spac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the status of an Andrew printer prior to printing.</w:t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Help Center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services available through the Computing Services Help Center and how to get help.</w:t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Heading1"/>
        <w:keepNext w:val="true"/>
        <w:keepLines/>
        <w:pageBreakBefore w:val="false"/>
        <w:widowControl/>
        <w:suppressAutoHyphens w:val="false"/>
        <w:spacing w:lineRule="auto" w:line="240" w:before="0" w:after="12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B03A3C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Information Literacy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Research Strateg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velop a research strategy for a topic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efine need, relevant vocabulary and information resource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ways to avoid information overload.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Resource Selectio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n appropriate information-seeking resource given a set of option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cribe the basic structure of a resourc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stinguish between records and field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mpare various types of databases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itation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bstract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ull Tex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collections and resources available through the University Libra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quest resources from Interlibrary Loan.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Search Strategi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Find information using a resource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mport data from web sources and electronic databases into personal databases and report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pply effective search techniques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Keyword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trolled vocabular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oolean operator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runcatio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ldcard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ximit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djacency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Source Evaluatio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valuate a source on dimensions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urrenc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uthorship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uthorit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cop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verag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imelines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liabilit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ig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ynthesize conflicting information or alternative perspectives.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Legal &amp; Ethical Issu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Properly cite sources in accordance academic integrity policies on cheating and plagiarism. 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bide by intellectual property laws,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pyright Infring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ourier New" w:hAnsi="Courier New" w:eastAsia="ヒラギノ角ゴ Pro W3" w:cs="Courier New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air Use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Relevant Tools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AMEO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Search for and access Course Reserve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erate the user self-service features of your library account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rtual Private Networking (VPN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when you need to use a virtual private network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ccess a restricted service using a virtual private network.</w:t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Many Students Wonder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cation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ocate each of the University Libra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disciplines serviced by each University Library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search Help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reate a research guide with the help of a subject-specialist librarian.</w:t>
      </w:r>
    </w:p>
    <w:p>
      <w:pPr>
        <w:pStyle w:val="Heading3"/>
        <w:keepNext w:val="true"/>
        <w:keepLines/>
        <w:pageBreakBefore w:val="false"/>
        <w:widowControl/>
        <w:suppressAutoHyphens w:val="false"/>
        <w:spacing w:lineRule="auto" w:line="240" w:before="60" w:after="0"/>
        <w:jc w:val="left"/>
        <w:rPr>
          <w:rFonts w:ascii="Calibri Bold" w:hAnsi="Calibri Bold" w:eastAsia="ヒラギノ角ゴ Pro W3" w:cs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libri Bold" w:ascii="Calibri Bold" w:hAnsi="Calibri Bold"/>
          <w:caps w:val="false"/>
          <w:smallCaps w:val="false"/>
          <w:strike w:val="false"/>
          <w:dstrike w:val="false"/>
          <w:outline w:val="false"/>
          <w:vanish w:val="false"/>
          <w:color w:val="3F6BAE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k And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ways to get help using the Ask Andy service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Symbol" w:ascii="Lucida Grande" w:hAnsi="Lucida Grand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keepNext w:val="true"/>
        <w:keepLines/>
        <w:pageBreakBefore w:val="false"/>
        <w:widowControl/>
        <w:suppressAutoHyphens w:val="false"/>
        <w:spacing w:lineRule="auto" w:line="240" w:before="12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294A7E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  <w:t>Many Students Wonder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ustomize your Portal by adding portlet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bscribe to and search Event Calendar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reate a CMU Addres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risks associated with using a CMU Addres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Forward your Andrew account email to another addres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risks associated with forwarding your Andrew account email to another addres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t an away messag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Calibri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bscribe to mailing list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dit your Directory Informatio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Lucida Grande" w:hAnsi="Lucida Grande" w:eastAsia="ヒラギノ角ゴ Pro W3" w:cs="Symbol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age your subscription options for the Emergency Alert servic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36"/>
          <w:sz w:val="36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inting to an Andrew printer from your own computer.</w:t>
      </w:r>
      <w:r>
        <w:br w:type="page"/>
      </w:r>
    </w:p>
    <w:p>
      <w:pPr>
        <w:pStyle w:val="Body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Calibri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20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character" w:styleId="WW8Num1z0">
    <w:name w:val="WW8Num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z1">
    <w:name w:val="WW8Num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z2">
    <w:name w:val="WW8Num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z1">
    <w:name w:val="WW8Num2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z2">
    <w:name w:val="WW8Num2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7z1">
    <w:name w:val="WW8Num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7z2">
    <w:name w:val="WW8Num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8z1">
    <w:name w:val="WW8Num8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8z2">
    <w:name w:val="WW8Num8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9z2">
    <w:name w:val="WW8Num9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0z2">
    <w:name w:val="WW8Num10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1z2">
    <w:name w:val="WW8Num11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character" w:styleId="Hyperlink">
    <w:name w:val="Hyperlink"/>
    <w:qFormat/>
    <w:rPr>
      <w:color w:val="0000FE"/>
      <w:sz w:val="24"/>
      <w:u w:val="single"/>
    </w:rPr>
  </w:style>
  <w:style w:type="character" w:styleId="Unknown0">
    <w:name w:val="Unknown 0"/>
    <w:qFormat/>
    <w:rPr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u w:val="none"/>
      <w:shd w:fill="auto" w:val="clear"/>
      <w:vertAlign w:val="baseline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Heading1A">
    <w:name w:val="Heading 1 A"/>
    <w:next w:val="BodyA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BodyA">
    <w:name w:val="Body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1">
    <w:name w:val="heading 1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240" w:after="0"/>
      <w:ind w:left="0" w:right="0" w:hanging="0"/>
      <w:jc w:val="left"/>
      <w:outlineLvl w:val="0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A5262E"/>
      <w:spacing w:val="0"/>
      <w:kern w:val="0"/>
      <w:position w:val="0"/>
      <w:sz w:val="32"/>
      <w:sz w:val="32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120" w:after="0"/>
      <w:ind w:left="0" w:right="0" w:hanging="0"/>
      <w:jc w:val="left"/>
      <w:outlineLvl w:val="1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1B396A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3">
    <w:name w:val="heading 3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2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4">
    <w:name w:val="heading 4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3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363636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ndrew.cmu.ed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