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/>
        <w:t>Lecture Notes: Huffman Enco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HuffmanCod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uffmanNode priorityQueu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uffmanNode encodingTre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numberOfNod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Constructo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Code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orityQueue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codingTree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umberOfNodes = 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Build the encoding tree. Assumes that the prior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queue has been filled alread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buildTree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uffmanNode latestNode, first, secon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 (int i = 1; i &lt; numberOfNodes; i++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irst = popNode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second = popNode();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latestNode = new HuffmanNode(first,second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nsertNode(latestNod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codingTree = priorityQueu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Decode an input string by traversing the tree whi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there is still inpu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ring decode (String encoded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uffmanNode current = encodingTre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ing result = "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 (int i = 0; i &lt; encoded.length(); i++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f (encoded.charAt(i) == '0'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 Go down the left branch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urrent = current.leftChild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 else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 Go down the right branch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urrent = current.rightChild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f (current.getLetter() != null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 We reached a leaf node, emit a symbol and sta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 at the top of the tree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result += current.getLetter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urrent = encodingTre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current != encodingTree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ystem.out.println("Warning: incomplete string, some bits truncated.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(resul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addNode (String letter, int frequency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uffmanNode newNode = new HuffmanNode(letter,frequency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sertNode(newNod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umberOfNodes++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popNode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uffmanNode topNode = priorityQueu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orityQueue = priorityQueue.getNext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(topNod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insertNode (HuffmanNode n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We always insert the new node such that the node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lowest frequency is at the front of the priorityQue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priorityQueue == null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n.setNext(null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riorityQueue = 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 else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HuffmanNode current = priorityQueu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HuffmanNode last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while ((current != null) &amp;&amp;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n.getFrequency() &gt; current.getFrequency())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ast = curren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current = current.getNext();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f (last == null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 Greater than the first element, insert at hea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.setNext(priorityQueu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riorityQueue = 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 else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 (current == null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// Smaller than last element, insert at tai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ast.setNext(n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.setNext(null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.setPrevious(las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} else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// Insert between two nod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ast.setNext(n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urrent.setPrevious(n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.setNext(curren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n.setPrevious(las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atic void main (String[] args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Define the 6-letter code in Figure 17.5 of CL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uffmanCode h = new HuffmanCode();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f",5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e",9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c",12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b",13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d",16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addNode("a",45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.buildTree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Read in an input string (0's and 1's) from command 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ing input = args[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Decode it and print a comparis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ing output = h.decode(inpu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The decoded value of "+input+" = "+output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byteCost = 8 * output.length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bitCost = input.length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Compressed: "+bitCost+" bits; Uncompressed: "+byteCost+" bits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exit(0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HuffmanNod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frequency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String lett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Children in the code tre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HuffmanNode lef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HuffmanNode righ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Previous/next in the priority queu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HuffmanNode nex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HuffmanNode previou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Constructor for leaf nod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(String newLetter, int freq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quency = freq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tter = newLett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ght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ext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vious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Constructor for internal nod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(HuffmanNode leftChild, HuffmanNode rightChild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tter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ft = leftChil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ght = rightChil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requency = left.getFrequency() + right.getFrequency();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ext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vious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Print metho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ring toString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("["+letter+":"+frequency+"]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Accessor method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Frequency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frequency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ring getLetter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lett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leftChild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lef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rightChild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righ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getNext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nex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Next (HuffmanNode n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ext = 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uffmanNode getPrevious 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previous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Previous (HuffmanNode n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vious = 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b/>
        <w:sz w:val="18"/>
      </w:rPr>
      <w:t>90-723 Data Structures and Algorithms</w:t>
      <w:tab/>
      <w:tab/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8:38:00Z</dcterms:created>
  <dc:creator>Eric Nyberg</dc:creator>
  <dc:description/>
  <dc:language>en-US</dc:language>
  <cp:lastModifiedBy>mm6</cp:lastModifiedBy>
  <dcterms:modified xsi:type="dcterms:W3CDTF">2000-09-05T18:38:00Z</dcterms:modified>
  <cp:revision>2</cp:revision>
  <dc:subject/>
  <dc:title>Lecture Notes: Finite-State Machines (1)</dc:title>
</cp:coreProperties>
</file>