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entury"/>
        </w:rPr>
        <w:t xml:space="preserve">   </w:t>
      </w:r>
      <w:r>
        <w:rPr/>
        <w:t>Table 1 Soil parameters of layered system</w:t>
      </w:r>
    </w:p>
    <w:p>
      <w:pPr>
        <w:pStyle w:val="Normal"/>
        <w:rPr/>
      </w:pPr>
      <w:r>
        <w:rPr/>
        <w:drawing>
          <wp:inline distT="0" distB="0" distL="0" distR="0">
            <wp:extent cx="3467100" cy="130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able 2 – Mesh Statistics for DRM simulation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882"/>
        <w:gridCol w:w="2883"/>
      </w:tblGrid>
      <w:tr>
        <w:trPr/>
        <w:tc>
          <w:tcPr>
            <w:tcW w:w="2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cept</w:t>
            </w:r>
          </w:p>
        </w:tc>
        <w:tc>
          <w:tcPr>
            <w:tcW w:w="2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ep 1 – Background Calculation</w:t>
            </w:r>
          </w:p>
        </w:tc>
        <w:tc>
          <w:tcPr>
            <w:tcW w:w="28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ep 2 – Localized Calculation</w:t>
            </w:r>
          </w:p>
        </w:tc>
      </w:tr>
      <w:tr>
        <w:trPr/>
        <w:tc>
          <w:tcPr>
            <w:tcW w:w="28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sh Elements</w:t>
            </w:r>
          </w:p>
        </w:tc>
        <w:tc>
          <w:tcPr>
            <w:tcW w:w="28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~69,000,000</w:t>
            </w:r>
          </w:p>
        </w:tc>
        <w:tc>
          <w:tcPr>
            <w:tcW w:w="2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~660,000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sh Nod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83,98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905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erior Boundary Nod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2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26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xterior Boundary Nod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4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40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erior Domain Nod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43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439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xterior Domain Nod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64,08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M element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78200" cy="406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0</wp:posOffset>
                </wp:positionV>
                <wp:extent cx="16002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3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87900" cy="1943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0</wp:posOffset>
                </wp:positionV>
                <wp:extent cx="1600200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igur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72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03500" cy="25273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0</wp:posOffset>
                </wp:positionV>
                <wp:extent cx="1600200" cy="571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igur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90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igur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54705" cy="3260725"/>
            <wp:effectExtent l="0" t="0" r="0" b="0"/>
            <wp:docPr id="8" name="fig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fig4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a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50160" cy="3051810"/>
            <wp:effectExtent l="0" t="0" r="0" b="0"/>
            <wp:docPr id="9" name="fig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ig4b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b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97155</wp:posOffset>
                </wp:positionV>
                <wp:extent cx="1600200" cy="571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igur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7.6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igur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929380" cy="32131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9380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a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975735" cy="327914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735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b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24100</wp:posOffset>
                </wp:positionH>
                <wp:positionV relativeFrom="paragraph">
                  <wp:posOffset>249555</wp:posOffset>
                </wp:positionV>
                <wp:extent cx="1600200" cy="571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igure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9.65pt;mso-position-vertical-relative:text;margin-left:18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igur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966210" cy="332676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a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037965" cy="337375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b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6500</wp:posOffset>
                </wp:positionH>
                <wp:positionV relativeFrom="paragraph">
                  <wp:posOffset>401955</wp:posOffset>
                </wp:positionV>
                <wp:extent cx="1600200" cy="5715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igure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31.65pt;mso-position-vertical-relative:text;margin-left:1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igure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442970" cy="335534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970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a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566670" cy="312674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b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782955</wp:posOffset>
                </wp:positionV>
                <wp:extent cx="1600200" cy="5715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igure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61.6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igure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36670" cy="338772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a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08095" cy="332549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b)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600200" cy="5715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igure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igure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06:05:00Z</dcterms:created>
  <dc:creator>chiaki</dc:creator>
  <dc:description/>
  <dc:language>en-US</dc:language>
  <cp:lastModifiedBy>Jacobo Bielak</cp:lastModifiedBy>
  <dcterms:modified xsi:type="dcterms:W3CDTF">2002-11-26T14:04:00Z</dcterms:modified>
  <cp:revision>14</cp:revision>
  <dc:subject/>
  <dc:title>   Table 1 Soil parameters of layered system</dc:title>
</cp:coreProperties>
</file>