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MPORTAN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. Send Leal(lvona@) Email informing when youare going to take the te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>Monday 5:30-7:3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>Tuesday 4:30-6:30    Wean 5419 A/B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2. Review on Monday 2:30-3:2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2. Final Exam is all written.. 2 hrs...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</w:rPr>
        <w:t>Intro to classes, Methods and OOP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Definition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- class - data is primary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  <w:t>Writing methods, using them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rite a method insert an element to the back of a li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List is represented by a vecto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Vector  A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void insertBack(int n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Integer  N = new Integer(n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A.add(N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// print an array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void print(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for (int i=0; i&lt;A.size()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Times New Roman" w:cs="Times New Roman"/>
          <w:sz w:val="32"/>
          <w:szCs w:val="32"/>
        </w:rPr>
        <w:t>System.out.println((Integer)A[i].inValue()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  <w:t>Search - linear and binary - iterative and recursive implementation - comparison of searching algorithms</w:t>
      </w:r>
      <w:r>
        <w:rPr>
          <w:rFonts w:eastAsia="Times New Roman" w:cs="Times New Roman"/>
          <w:sz w:val="24"/>
          <w:szCs w:val="24"/>
        </w:rPr>
        <w:t xml:space="preserve">         =   -1                              pos &gt;= A.size(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earch(target,A, pos) =   pos                     if A[pos]=targe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32"/>
          <w:szCs w:val="32"/>
        </w:rPr>
        <w:t xml:space="preserve">=   search(target,A, pos+1)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nalysis -  comparisons   O(n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inar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                             =   -1                                           start &gt; en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earch(target,A, start, end) =   mid                                        if A[mid]=targ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</w:rPr>
        <w:t>=   search(target,A, start, mid-1) if A[mid]&gt;targ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ab/>
        <w:tab/>
        <w:t>= search(target,A,mid+1,end)   if A[mid]&lt;targ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nalysis  = O(log 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  <w:t>Sorting - Bubble, selection, and quicksort - comparisons - analysis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ubble - small data, almost sorted     O(n^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election - swaps is less                    O(n^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quicksort -   o(n log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worst case - data is almost sorte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