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class Stack {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// container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Vector  V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// constructor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Stack () { V = new Vector();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// method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void push(int n){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Integer myInt = new Integer(n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V.add(myInt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/////////////////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int   pop(){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if (!empty())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{   int temp=  ((Integer)V.elementAt(V.size()-1)).intValue(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eastAsia="Times New Roman" w:cs="Times New Roman"/>
          <w:sz w:val="28"/>
          <w:szCs w:val="28"/>
        </w:rPr>
        <w:t>V.remove(V.size()-1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eastAsia="Times New Roman" w:cs="Times New Roman"/>
          <w:sz w:val="28"/>
          <w:szCs w:val="28"/>
        </w:rPr>
        <w:t>return temp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else return big_int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////////////////////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void clear(){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while (!empty())  pop(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/////////////////////////////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QUEUE USING VECTOR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class Queue {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enqueue(int n) {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Times New Roman" w:cs="Times New Roman"/>
          <w:sz w:val="28"/>
          <w:szCs w:val="28"/>
        </w:rPr>
        <w:t>V.add( new Integer(n)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dequeue(){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>V.remove(0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