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class Stack 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// containe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Vector S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// constructo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Stack() { S = new Vector();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// method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void push(int x)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Integer newNum = new Integer(x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V.add(newNum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////////////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int  pop() 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int temp = ((Integer)V.elementAt(V.size()-1)).intValue(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V.remove(V.size()-1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return temp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/////////////////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nt top()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return  ((Integer)V.elementAt(V.size()-1)).intValue(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/////////////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void clear()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while (!empty())   pop(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///////////////////////////////////////////////////////////////////////////////////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drive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Application of a Stack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Stack myStack = new Stack(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myStack.push(10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myStack.push(20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myStack.pop(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//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mplement queue class with the container Vecto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void  enqueue(int n) 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>V.add(new Integer(n)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/////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void dequeue(){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if (!empty()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eastAsia="Times New Roman" w:cs="Times New Roman"/>
          <w:sz w:val="28"/>
          <w:szCs w:val="28"/>
        </w:rPr>
        <w:t>V.remove(0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