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(n) = 1      if n=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= n*f(n-1)   if  n &gt;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what is this function? can we get a closed form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(4) = 4*f(3) = 4*3*f(2) = 4*3*2*f(1) = 4*3*2*1*f(0) = 4*3*2*1*1 = 4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write a method to find the fatorial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terative solutio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==========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t pdt=1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or (int i=1;i&lt;=n;i++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pdt *= i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return pdt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RACE==&gt; fact(3)=3*fact(2)=3*2*fact(1)=3*2*1*fact(0)=3*2*1*1 = 3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Recursive solution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============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t fact(int n)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if (n==0) return 1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return(n*fact(n-1)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onside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(m, n) = 0    if n=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= m + f(m, n-1)  if n&gt; 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what is this function?   f(m,n) = m*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est : extend the function to handle n &lt;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t  mult(int m, int n)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if (n==0)  return 0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return (m + mult(m,n-1)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======================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consider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(m,n) = 1  if  n=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= m*f(m, n-1)   if n&gt;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write the recursive function (homework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===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or loop equivalent to tail recursio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or (int i=n; i&gt;0; i--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print(i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