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ring S = "1  2   3"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k= S.indexOf(" ");   //  k =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ring first = S.substring(0,k-1);  // first ="1"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n = Integer.parseInt(first);      // n =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 = S.substring(k) ;       S ="    2  3"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 = S.trim();                  S = "2  3"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