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Review Session for test2 - Monday  5:30-7:30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5419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6"/>
          <w:szCs w:val="36"/>
        </w:rPr>
        <w:t xml:space="preserve">Ruth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lass Account 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protected double balance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protected  long accountNumber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// default constructo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public Account () 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balance = 0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accountNumber = 99999999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/////////////////////////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// specific constructo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public Account(double balance, long accountNumber)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this.balance = balance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this.accountNumber = accountNumber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public void deposit(double amount)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sz w:val="28"/>
          <w:szCs w:val="28"/>
        </w:rPr>
        <w:t>balance += amount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///////////////////////////////////////////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lass SavingsAccount extends Account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protected double interestRate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public SavingsAccount() { super();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public SavingsAccount(double balance, long accountNumber, double interestRate) 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Times New Roman" w:cs="Times New Roman"/>
          <w:sz w:val="28"/>
          <w:szCs w:val="28"/>
        </w:rPr>
        <w:t>super(balance,accountNumber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Times New Roman" w:cs="Times New Roman"/>
          <w:sz w:val="28"/>
          <w:szCs w:val="28"/>
        </w:rPr>
        <w:t>this.interestRate =  interestRate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///////////////////////////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tring Me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triing  You = me.clone(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f (Me.equals(you))  - returns tru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