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// base class Shap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public class Shape 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protected int x, y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public Shape() { x = 0; y = 0;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public Shape(int x, int y) { this.x = x; this.y = y;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public int getX() { return x;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public int getY() { return y;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..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//  derived class Circl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public class Circle extends Shape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protected int radius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public Circle() { super(); radius=0;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public Circle(int x, int y, int r){ super(x,y); radius = r;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public double area() { return (((double)22)/7*Math.pow(radius,2));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....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//////////////////////////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tring Me = new String('guna"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tring You = Me.clone(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if (Me.equals(you)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if (me == you)??? not a good ide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