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or (int i=0; i&lt;A.size()-1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if (A[i] &gt; A[i+1]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swap (A[i], A[i+1]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2  34  8  45  1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12        8      34    10       45 -the largets is at the en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for (int j=0;j &lt; A.size()-1 ; j++) // loop runs n-1 round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2"/>
          <w:szCs w:val="32"/>
        </w:rPr>
        <w:t>for (int i=0; i&lt;A.size()-1-j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if (A[i] &gt; A[i+1]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swap (A[i], A[i+1]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nalysi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j         i loo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0           n-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1           n-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n-2         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============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</w:t>
      </w:r>
      <w:r>
        <w:rPr>
          <w:rFonts w:eastAsia="Times New Roman" w:cs="Times New Roman"/>
          <w:sz w:val="36"/>
          <w:szCs w:val="36"/>
        </w:rPr>
        <w:t xml:space="preserve">1 + 2 + ... + (n-1)   comparisons =  n(n-1)/2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</w:t>
      </w:r>
      <w:r>
        <w:rPr>
          <w:rFonts w:eastAsia="Times New Roman" w:cs="Times New Roman"/>
          <w:sz w:val="36"/>
          <w:szCs w:val="36"/>
        </w:rPr>
        <w:t>= (n^2 - n)/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when n is large n^2  dominates n  therefore this is order n^2 algorith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             </w:t>
      </w:r>
      <w:r>
        <w:rPr>
          <w:rFonts w:eastAsia="Times New Roman" w:cs="Times New Roman"/>
          <w:sz w:val="36"/>
          <w:szCs w:val="36"/>
        </w:rPr>
        <w:t>=  f(n^2) = order(n ^2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mprove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while (count != 0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 xml:space="preserve">{ count=0;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2"/>
          <w:szCs w:val="32"/>
        </w:rPr>
        <w:t>for (int i=0; i&lt;A.size()-1-j; i++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if (A[i] &gt; A[i+1]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{ swap (A[i], A[i+1]);  count++;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election sort analysi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umber of comparisons is still order n^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ut the number of swaps is &lt; 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ubble sort is best if the data set is almost sorte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