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et S = new Set(10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f  (!contains(obj)) // duplicates are not allowe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if (!full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</w:t>
      </w:r>
      <w:r>
        <w:rPr>
          <w:rFonts w:eastAsia="Times New Roman" w:cs="Times New Roman"/>
          <w:sz w:val="36"/>
          <w:szCs w:val="36"/>
        </w:rPr>
        <w:t>list[size++] = obj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Linear and Binary Search  see page 10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return index of the target if found  else retunr -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assume that the elments are in an vector A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int linearSearch(int target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for (int i=0; i&lt;A.size(); i++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 xml:space="preserve">if (A.elementAt(i) == target)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36"/>
          <w:szCs w:val="36"/>
        </w:rPr>
        <w:t xml:space="preserve">// assume that compiler knows how to compare two ints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</w:t>
      </w:r>
      <w:r>
        <w:rPr>
          <w:rFonts w:eastAsia="Times New Roman" w:cs="Times New Roman"/>
          <w:sz w:val="36"/>
          <w:szCs w:val="36"/>
        </w:rPr>
        <w:t>return i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return -1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 +  (n-1) + .... + 2+ 1 = (N(N+1)/2) / N  =  (n+1)/2 = order(n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iddle element i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f n is odd (n-1)/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int binarySearch(int target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int first=0;  last = A.size()-1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while ( first&lt;=last) 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 xml:space="preserve">int middle = (first + last)/2;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if  (A.elementAt(middle) == target) return middle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 xml:space="preserve">if (target &gt; A.elementAt(middle) )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</w:t>
      </w:r>
      <w:r>
        <w:rPr>
          <w:rFonts w:eastAsia="Times New Roman" w:cs="Times New Roman"/>
          <w:sz w:val="36"/>
          <w:szCs w:val="36"/>
        </w:rPr>
        <w:t>{first=middle+1; //look at the right half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</w:t>
      </w:r>
      <w:r>
        <w:rPr>
          <w:rFonts w:eastAsia="Times New Roman" w:cs="Times New Roman"/>
          <w:sz w:val="36"/>
          <w:szCs w:val="36"/>
        </w:rPr>
        <w:t>{ last = middle-1; //look at the left half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retunr -1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