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class  Account 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ccount MyAccount = new Account(123,56.78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// memory allocate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ccount YourAccount = new Account(1333, 56.23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Account HisAccount = new Account();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MyAccount.deposit(120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YourAccount.deposit(133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onstructor is a Speccial metho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Used *ONLY* when objects are create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class Account 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private  int accountNum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priavte  int code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private  double balance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.....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// contsructor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public Account(int Num, double bal){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accountNum = Num;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balance = bal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public Account(int Num, double bal, int mycode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accountNum = Num;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balance = bal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code = mycode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// using the constructor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ccount  MyAccount = new Account(1233, 456.78); //uses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Account YourAccount = new Account(3663, 454.00, 1321); // </w:t>
      </w:r>
      <w:r>
        <w:rPr>
          <w:rFonts w:eastAsia="Times New Roman" w:cs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ccount   HisAccount = new Account(); // default constru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levator SouthElavator(12, true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ystem.out.println(SouthElevator.floor(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SavingAccount  extends Account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public SavingAccount(double rate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Cs w:val="28"/>
        </w:rPr>
        <w:t>super();  // calls the deafult account class constru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Cs w:val="28"/>
        </w:rPr>
        <w:t>InterestRate = rat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//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avingAccount MySavingsAccount = new SavingAccount(4.56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