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 x = 0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levator SouthElevator(1, up, 3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findSum(x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oveElevator(southElevator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lass compute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{    CPU  motherBoard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lass ChessBoard extends Board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lass Manager extends Employee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outhElevator.pickPassenger(Passenger P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ob.callElevator(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ob.pickFloor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