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hat is linked lis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-  dynamic linear strructur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- naviagtion is sequential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How do we create a linked list?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>Node head = new Node(12, null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f we have 3 nodes in a linked lis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1. insert a node to the front of the lis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 xml:space="preserve">head = new Node(20, </w:t>
      </w:r>
      <w:r>
        <w:rPr>
          <w:rFonts w:eastAsia="Times New Roman" w:cs="Times New Roman"/>
          <w:b/>
          <w:bCs/>
          <w:sz w:val="32"/>
          <w:szCs w:val="32"/>
        </w:rPr>
        <w:t>head</w:t>
      </w:r>
      <w:r>
        <w:rPr>
          <w:rFonts w:eastAsia="Times New Roman" w:cs="Times New Roman"/>
          <w:sz w:val="32"/>
          <w:szCs w:val="32"/>
        </w:rPr>
        <w:t>);  // x = x +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</w:t>
      </w:r>
      <w:r>
        <w:rPr>
          <w:rFonts w:eastAsia="Times New Roman" w:cs="Times New Roman"/>
          <w:sz w:val="32"/>
          <w:szCs w:val="32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Node temp = head;  // save a copy of old hea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Node head = new Node(20, null);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//  create a new nod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head.next = temp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// connect the new node to the old hea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ow do we access the second node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irst node =  hea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second node = </w:t>
      </w:r>
      <w:r>
        <w:rPr>
          <w:rFonts w:eastAsia="Times New Roman" w:cs="Times New Roman"/>
          <w:b/>
          <w:bCs/>
          <w:sz w:val="28"/>
          <w:szCs w:val="28"/>
        </w:rPr>
        <w:t>head.nex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rd node = (head.next).nex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ow do we print the value of the 2nd node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ystem.out.println((head.next).value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ow do we print the value of the 10th node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count = 0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de ptr = head;  // i = 0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ile (ptr != null   &amp;&amp; count &lt;  10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// move the ptr    i = i +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ptr = ptr.nex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count++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(count &lt; 9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System.out.println("There is no 10th node"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System.out.println(ptr.value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sert a new  node between 2 nd and 3rd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???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