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.elementAt(i)   is Integer obje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e need the int value in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gorith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ques: suppose you have a vect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  34  54  14  76 23  5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want to find the greatest difference and w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y occur. How do we do this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x = 0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(int i= 0 ; i&lt;  size-1  ; i++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if  (Math.abs(A[i+1]-A[i]) &gt; max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{ max = Math.abs(A[i+1]-A[i]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maxindex = i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 xml:space="preserve">}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