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last element in an array?   A[A.length-1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irst element of the array ?  A[0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uppose that the array is sorted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iddle element of the array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[A.size/2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[i]  - i = index   A[i] represent the conten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  2   3  4                    n = 4         n/2 = 4/2 = 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 2   3   4   5               n = 5         n/2 = 5/2 = 2 - index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the size n is even,  the median is the average of the two middle element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hose indices are given by  n/2 and n/2 -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edian = (A[n/2] + A[n/2 -1])/ 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esign a stock clas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instance variables -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=================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riv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ock  MSFT = new Stock("msft.txt"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ock PriceLine = new Stock("priceline.txt"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SFT.sort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SFT.A[tradingDays-1]??? illeg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