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List of skills from lab5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1. how to write a constructor (default/specific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Point ()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myX = 0; myY= 0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Point (int x, int y)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myX = x; myY= y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2. Know how to write a method (with arguments, w/o arguments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//  P1.distance(P2)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double distance(Point P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double d =Math.sqrt(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</w:t>
      </w:r>
      <w:r>
        <w:rPr>
          <w:rFonts w:eastAsia="Times New Roman" w:cs="Times New Roman"/>
          <w:sz w:val="36"/>
          <w:szCs w:val="36"/>
        </w:rPr>
        <w:t>(getX()- P.getX())*(getX()- P.getX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</w:t>
      </w:r>
      <w:r>
        <w:rPr>
          <w:rFonts w:eastAsia="Times New Roman" w:cs="Times New Roman"/>
          <w:sz w:val="36"/>
          <w:szCs w:val="36"/>
        </w:rPr>
        <w:t>+ (getY()- P.getY())*(getY()- P.getY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</w:t>
      </w:r>
      <w:r>
        <w:rPr>
          <w:rFonts w:eastAsia="Times New Roman" w:cs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return d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 write a method to find the sum of the squres of x an y cdts    return  (x^2 + y^2)    p =(x,y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int sumOfSquares(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return( getX()*getX() + getY()*getY()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// alternative metho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 xml:space="preserve">// return( Math.pow(getX(),2) + Math.pow(getY(),2)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how to convert a string to an int and vice vers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"2" ==&gt;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2   ==&gt; "2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to in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num = "2"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eger.parseInt(num)  returns an intege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um to an intege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 n=4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.toString()   returns a string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 is a primitive data type, can be used to declare variable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g: int n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n.equals(m)  would be illegal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eger is a clas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g: Integer n = new Integer(2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Integer m = new Integer(2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n.equals(m) ; would be ok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String toString() 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// idea is to return the string (x=2, y=3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String s =    "(x=" + myX + ", y =" + myY +")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return s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usage in the mai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oint P = new Point(2,3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ystem.out.println(P.toString()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