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tring S1 = new String("guna"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tring S2 = new String("guni"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 "guni" &gt; "guna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f (S1.compareTo(S2)==0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System.out.println("same"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if (S1.compareTo(S2) &gt; 0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System.out.println("S1 is bigger"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</w:t>
      </w:r>
      <w:r>
        <w:rPr>
          <w:rFonts w:eastAsia="Times New Roman" w:cs="Times New Roman"/>
          <w:sz w:val="36"/>
          <w:szCs w:val="36"/>
        </w:rPr>
        <w:t>System.out.println("S2 is bigger"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variable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nt n; // int is the integer primitive data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int n1, n2;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tring S1, S2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Elevator E1; // E1 is a ref variabl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1 = S2; // S1 and S2 are the sam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n1 = S1;  // syntax error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tring S1=new String(); // empty string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