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n example of a clas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of elevator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ate  - id, currentFloor, direction, whichButtonsPressed, weight.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Behavi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openDoor, closeDoor, move, 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levator  southElevator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class - abstraction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object-an instance of a clas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outhelevator.goToFloor(4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ystem.out.println("hello"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- PrintStrea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object -  System.ou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method -  printl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rguments - string "hello"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dentifier - eg:   goToNextFloor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unix:   cp   file1  file2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file1 and file2 are command line argument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cp is the command (main program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 java one class per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