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reek Council 2004-2005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lenda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ptember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ednesday, September 1: Exec Meeting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September 6: Business Meeting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esday, September 7: Kristin's Story, 4:30pm Rangos, Sponsored by: Delta Delta Delta and Panhe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ursday and Friday, September 9 &amp; 10: Tabling for Candle for a Can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turday, September 11: Candlelight Vigil 7:30pm at the Fenc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iday, September 17: Fraternity Bid nigh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September 20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esday, September 21: First Greek Sing Meetin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September 27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ursday, September 30 - Sunday, October 3: FM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tober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October 4 - Sunday, October 10: Greek Week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nday, October 10, Bone Marrow Driv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October 11: Exec 9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ednesday, October 13: "Confronting the Idiot in your Chapter," Talk at Duquesn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iday, October 15: Quarter Mile of Quarters, Sponsored by Kappa Kappa Gamma and Kappa Delta Rho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October 25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ednesday, October 27: Order of Omega Applications are du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nday, October 31: Student Government Sponsored Trick-or-Treatin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vember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iday, November 5: Panhel Forma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turday, November 6: Wingathon, Sponsored by Alpha Epsilon P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November 8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ursday, November 11: Poker Tournament, Sponsored by Alpha Epsilon P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turday, November 13: Mr Fraternity, Sponsored by Kappa Alpha The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nday, November 14: Anchor Slam, Sponsored by Delta Gamm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November 15: Wingathon, Sponsored by Alpha Epsilon P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nday, November 21: Cansome Ransom, Sponsored be Zeta Psi Sigm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November 22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cember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December 6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anuary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January 17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turday, January 22: Scholarship Celebration in Rangos at 1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January 31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ebruary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February 21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February 28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rch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March 14: Business meeting at 10:30pm, Exec to follow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turday, March 19: Greek Sin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March 28: Greek Award Applications due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pri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April 4: Exec 8:45pm/Business meeting at 9:30pm, Greek Council Election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ursday, April 14 - Saturday, April 16: Carnival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April 18: Greek Awards, 6:00pm in Rango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nday, April 25: Exec 8:45pm/Business meeting at 9:30pm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46:00Z</dcterms:created>
  <dc:creator>Jenny</dc:creator>
  <dc:description/>
  <dc:language>en-US</dc:language>
  <cp:lastModifiedBy>Jenny</cp:lastModifiedBy>
  <dcterms:modified xsi:type="dcterms:W3CDTF">2004-10-25T16:47:00Z</dcterms:modified>
  <cp:revision>1</cp:revision>
  <dc:subject/>
  <dc:title>Greek Council 2004-2005</dc:title>
</cp:coreProperties>
</file>