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Times" w:hAnsi="Times" w:cs="Times"/>
          <w:b/>
          <w:b/>
          <w:caps/>
          <w:sz w:val="52"/>
          <w:szCs w:val="52"/>
        </w:rPr>
      </w:pPr>
      <w:r>
        <w:rPr>
          <w:rFonts w:cs="Times" w:ascii="Times" w:hAnsi="Times"/>
          <w:b/>
          <w:caps/>
          <w:sz w:val="52"/>
          <w:szCs w:val="52"/>
        </w:rPr>
        <w:t>Marija D. IliĆ</w:t>
      </w:r>
    </w:p>
    <w:p>
      <w:pPr>
        <w:pStyle w:val="Normal"/>
        <w:tabs>
          <w:tab w:val="left" w:pos="720" w:leader="none"/>
        </w:tabs>
        <w:jc w:val="center"/>
        <w:rPr>
          <w:rFonts w:ascii="Times" w:hAnsi="Times" w:eastAsia="Times New Roman" w:cs="Times"/>
          <w:caps/>
          <w:szCs w:val="24"/>
        </w:rPr>
      </w:pPr>
      <w:r>
        <w:rPr>
          <w:rFonts w:cs="Times" w:ascii="Times" w:hAnsi="Times"/>
          <w:caps/>
          <w:szCs w:val="24"/>
        </w:rPr>
        <w:t>Teaching History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78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8460" w:leader="none"/>
          <w:tab w:val="left" w:pos="9180" w:leader="none"/>
        </w:tabs>
        <w:rPr>
          <w:rFonts w:ascii="Times" w:hAnsi="Times" w:eastAsia="Times New Roman" w:cs="Times"/>
          <w:caps/>
          <w:szCs w:val="24"/>
        </w:rPr>
      </w:pPr>
      <w:r>
        <w:rPr>
          <w:rFonts w:eastAsia="Times New Roman" w:cs="Times" w:ascii="Times" w:hAnsi="Times"/>
          <w:caps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78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8460" w:leader="none"/>
          <w:tab w:val="left" w:pos="91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743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Semester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Off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University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Course Titl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arnegie Mellon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odern Electrical Power Systems (mini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arnegie Mellon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The Changing Electric Power Industry (mini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arnegie Mellon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PP Project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Carnegie Mellon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PP Project Manag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arnegie Mellon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ecial Topics in Systems &amp; Control:  Large-Scale Dynamic Systems Revisit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arnegie Mellon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The Changing Electric Power Industry (mini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arnegie Mellon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odern Electrical Power Systems (mini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Large Scale Dynamic Systems Revisit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peration and Planning of Electric Power System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vanced  Electric Power Systems I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vanced Electric Power  Systems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Operation and Planning of Electric Power System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dvanced Electric Power Systems I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dvanced Electric Power Systems 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Circuits and Electronic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peration and Planning of Electric Power System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vanced Electric Power Systems I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vanced Electric Power Systems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ierarchical Control of Power Systems: Its Value Under Changing Industry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Operation and Planning of Electric Power System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vanced Electric  Power Systems I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vanced Electric Power Systems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Feedback System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Dynamics and Control of Electrical Machine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peration and Planning of Electric Power System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dvanced Power Systems I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dvanced Electric Power Systems 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Dynamics and Control of Electrical Machine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Operation and Planning of Electric Power System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Introduction to Electric Power System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dvanced Electric Power Systems I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dvanced Electric Power Systems I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Dynamics and Control of Electrical Machine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peration and Planning of Electric Power System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ircuits and Electronic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ircuits and Electronic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ircuits and Electronic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.I.T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ircuits and Electronic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. of Illinois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omputer Methods in Electric Power System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. of Illinois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ecial Topics in Electric Power System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. of Illinois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olid State Control of Electric Driv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. of Illinois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ecial Topics in Electric Power System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. of Illinois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ower Electronic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pr 8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. of Illinois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vanced Modeling &amp; Control of Electrical Machin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Fall 8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. of Illinois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omputer Methods for Electric Network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ornell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Linear Circuits &amp; System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ornell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ower Systems Analysis I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ornell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ower Systems Analysis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ornell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lectrical Engineering Laborato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rexel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Linear Systems Theo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rexel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Linear Circuit Analys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Washington U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vanced Power Systems Analys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Fall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Washington U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obability and Engineering Statistic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pr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Washington U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Numerical Analysi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2880" w:leader="none"/>
        <w:tab w:val="left" w:pos="3780" w:leader="none"/>
        <w:tab w:val="left" w:pos="4680" w:leader="none"/>
        <w:tab w:val="left" w:pos="5760" w:leader="none"/>
        <w:tab w:val="left" w:pos="6480" w:leader="none"/>
        <w:tab w:val="left" w:pos="7200" w:leader="none"/>
        <w:tab w:val="left" w:pos="8460" w:leader="none"/>
        <w:tab w:val="left" w:pos="9180" w:leader="none"/>
      </w:tabs>
      <w:outlineLvl w:val="1"/>
    </w:pPr>
    <w:rPr>
      <w:rFonts w:ascii="Times" w:hAnsi="Times" w:cs="Times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08:00Z</dcterms:created>
  <dc:creator>cbauerle</dc:creator>
  <dc:description/>
  <dc:language>en-US</dc:language>
  <cp:lastModifiedBy>cbauerle</cp:lastModifiedBy>
  <dcterms:modified xsi:type="dcterms:W3CDTF">2004-06-23T18:47:00Z</dcterms:modified>
  <cp:revision>4</cp:revision>
  <dc:subject/>
  <dc:title>TEACHING HISTORY</dc:title>
</cp:coreProperties>
</file>