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Bernays 1922a, 1922b.</w:t>
      </w:r>
    </w:p>
    <w:p>
      <w:pPr>
        <w:pStyle w:val="Normal"/>
        <w:rPr/>
      </w:pPr>
      <w:r>
        <w:rPr/>
      </w:r>
    </w:p>
    <w:p>
      <w:pPr>
        <w:pStyle w:val="Normal"/>
        <w:rPr/>
      </w:pPr>
      <w:r>
        <w:rPr/>
        <w:t>Paolo Mancosu</w:t>
      </w:r>
    </w:p>
    <w:p>
      <w:pPr>
        <w:pStyle w:val="Normal"/>
        <w:rPr/>
      </w:pPr>
      <w:r>
        <w:rPr/>
        <w:t>U.C. Berkeley</w:t>
      </w:r>
    </w:p>
    <w:p>
      <w:pPr>
        <w:pStyle w:val="Normal"/>
        <w:rPr/>
      </w:pPr>
      <w:r>
        <w:rPr/>
      </w:r>
    </w:p>
    <w:p>
      <w:pPr>
        <w:pStyle w:val="Normal"/>
        <w:rPr/>
      </w:pPr>
      <w:r>
        <w:rPr/>
        <w:t xml:space="preserve">These two articles by Bernays, taken together, give a unified account of Hilbert’s new approach to the foundations of mathematics, what we now call Hilbert’s program. In 1917 Hilbert had asked Bernays to become his assistant. Bernays accepted and left Zürich for Göttingen, where he immediately began to help Hilbert revise the lectures for the course “Prinzipien der Mathematik” (1917-18), which has recently received much attention by historians of logic (see Moore 1997, Sieg 1999, Zach 1999). He also had to write a Habilitationsschrift, in which he obtained important results on the metatheory of the propositional calculus (Bernays 1918; see Zach 1999). Bernays was particularly suited to work in the area of the foundations of mathematics as he had, in addition to an excellent training in mathematics and physics, also a very good philosophical background. He was in fact very close to Nelson’s group, which called for a revival of Fries’ main philosophy. Bernays’ first published works are in fact on philosophical topics and were published in the </w:t>
      </w:r>
      <w:r>
        <w:rPr>
          <w:u w:val="single"/>
        </w:rPr>
        <w:t>Abhandlungen der Friessche Schule</w:t>
      </w:r>
      <w:r>
        <w:rPr/>
        <w:t>, the organ of Nelson’s group (see Peckhaus 1990).</w:t>
      </w:r>
    </w:p>
    <w:p>
      <w:pPr>
        <w:pStyle w:val="Normal"/>
        <w:ind w:firstLine="720"/>
        <w:rPr/>
      </w:pPr>
      <w:r>
        <w:rPr/>
        <w:t xml:space="preserve">At  the time of Bernays’ move to Göttingen the new Hilberrtian program had not yet been formulated but the seeds had already been planted. Hilbert’s 1917 (published in 1918) lecture on the axiomatic method shows the fruit of the recent influence of </w:t>
      </w:r>
      <w:r>
        <w:rPr>
          <w:u w:val="single"/>
        </w:rPr>
        <w:t>Principia Mathematica</w:t>
      </w:r>
      <w:r>
        <w:rPr/>
        <w:t xml:space="preserve"> on Hilbert’s thinking (see Mancosu 1999; 2003). However, it was the challenges to classical mathematics raised by Weyl in his 1918 </w:t>
      </w:r>
      <w:r>
        <w:rPr>
          <w:u w:val="single"/>
        </w:rPr>
        <w:t>Das Kontinuum</w:t>
      </w:r>
      <w:r>
        <w:rPr/>
        <w:t xml:space="preserve"> and by Brouwer with the new “Intuitionist set theory” that acted as a catalyst for Hilbert’s comeback to the area of foundations. The steps which led to first formulation of the program are documented in the unpublished lecture notes (Hilbert 1920a and b;  1921-22) and have also been studied carefully (Sieg 1999; Zach 2003). Roughly, one can divide the program into two parts (for a more detailed discussion see Mancosu 1998a). The first part calls for a precise formalization of different areas of mathematics; the second for a consistency proof by ‘finitist’ means of the consistency of the systems thus formalized. Thus, the axiomatization of the mathematical theories is central to the first aspect of the program. The nature of the axiomatic method is the focus of Bernays’ 1922a. The clarity of Bernays’ exposition is striking and for this reason I will only comment on some central issues.</w:t>
      </w:r>
    </w:p>
    <w:p>
      <w:pPr>
        <w:pStyle w:val="Normal"/>
        <w:ind w:firstLine="720"/>
        <w:rPr/>
      </w:pPr>
      <w:r>
        <w:rPr/>
        <w:t xml:space="preserve">Bernays begins by reflecting upon the separation that had taken place between philosophy and mathematics in the nineteenth century. It is interesting to point out here that contrary to the standard line of Nelson’s group (see the editorial preface to the first issue of the </w:t>
      </w:r>
      <w:r>
        <w:rPr>
          <w:u w:val="single"/>
        </w:rPr>
        <w:t>Abhandlungen</w:t>
      </w:r>
      <w:r>
        <w:rPr/>
        <w:t>, 1906), which claimed that the estrangement of philosophy and science took place only on the idealist side (Hegel, Fichte, Schelling) but is not to be found in Fries’ school (Fries, Apelt), Bernays here mentions Bolzano as the only exception. This is not surprising, as Bernays’ main claim is that the astounding development of mathematics had not been followed by an appropriate philosophical reflection, which neither Fries nor Apelt had provided. The development of geometry and analysis had led to a progressive detachment from spatial intuition and the classical characterization of geometry (as science of intuitive space) and arithmetic and algebra (as sciences of number and quantity, respectively) became obsolete. This led to focus on the study of “formalisms” and changed the conception of what an epistemology of mathematics should provide. Mathematics did not wait for philosophy to provide answers but rather “took the discussion of its methodological problems in its own hands.”  This is what led to the axiomatic program of David Hilbert, which is described with great clarity by Bernays. After pointing out the difference between the classical and the new conception of axiomatics, and the reasons that led from one to the other, he emphasized that an essential feature of the new axiomatics was “the clear separation between the mathematical and epistemological problems.” Whereas on the old view of axiomatics the focus had been on the truth of the axioms, in the new approach the issue of truth is irrelevant. This was one of the great moves, already anticipated by Klein’s Erlangen Program, embodied in Hilbert’s most important work on axiomatics, “Foundations of Geometry”   (1899):</w:t>
      </w:r>
    </w:p>
    <w:p>
      <w:pPr>
        <w:pStyle w:val="Normal"/>
        <w:ind w:firstLine="720"/>
        <w:rPr/>
      </w:pPr>
      <w:r>
        <w:rPr/>
      </w:r>
    </w:p>
    <w:p>
      <w:pPr>
        <w:pStyle w:val="Normal"/>
        <w:ind w:firstLine="720"/>
        <w:rPr/>
      </w:pPr>
      <w:r>
        <w:rPr/>
        <w:t>“</w:t>
      </w:r>
      <w:r>
        <w:rPr/>
        <w:t>According to this conception, the axioms are in no way judgments that can be said to be true or false; they have a sense only in the context of the whole axiom system. And even the axiom system as a whole does not constitute the statement of a truth; rather, the logical structure of axiomatic geometry in Hilbert’s sense –analogously to that of abstract group theory—is a purely hypothetical one”</w:t>
      </w:r>
    </w:p>
    <w:p>
      <w:pPr>
        <w:pStyle w:val="Normal"/>
        <w:ind w:firstLine="720"/>
        <w:rPr/>
      </w:pPr>
      <w:r>
        <w:rPr/>
      </w:r>
    </w:p>
    <w:p>
      <w:pPr>
        <w:pStyle w:val="Normal"/>
        <w:ind w:firstLine="720"/>
        <w:rPr/>
      </w:pPr>
      <w:r>
        <w:rPr/>
        <w:t xml:space="preserve">The outcome of the separation between the properly epistemological problem and the mathematical and logical analysis of geometry leads to focus on the “structure” of the abstract connections expressed by the axioms. </w:t>
      </w:r>
    </w:p>
    <w:p>
      <w:pPr>
        <w:pStyle w:val="Normal"/>
        <w:ind w:firstLine="720"/>
        <w:rPr/>
      </w:pPr>
      <w:r>
        <w:rPr/>
        <w:t>Among the problems that arise in the axiomatic treatment of a discipline are those of consistency and independence. Bernays, following Hilbert 1918, also stresses as one of the goals of axiomatic investigation that of “deepening the foundations”, i.e. reaching possibly more fundamental levels of abstraction.  And this approach can be applied to any field of knowledge whatsoever, which is ripe for axiomatic treatment.</w:t>
      </w:r>
    </w:p>
    <w:p>
      <w:pPr>
        <w:pStyle w:val="TextBodyIndent"/>
        <w:rPr/>
      </w:pPr>
      <w:r>
        <w:rPr/>
        <w:t>The consistency issue was meaningless for the old axiomatics since the axioms were always taken to be true of some intended interpretation. However, as the new axiomatics treats the axiomatic system abstractly, without reference to any particular interpretation, the proof of consistency of the axioms must be carried out. A discussion of relative consistency proofs then leads Bernays to introduce Hilbert’s new approach to the foundations of mathematics. The difficulty of a consistency proof for arithmetic and analysis are due to the fact that continuity and infinity play a role in this area and it is thus not possible to provide an interpretation of the systems by remaining within the realm of “the concretely representable”. Here it should be stressed that this argument went against all those philosophical positions (including Kant’s) that asserted the possibility of intuiting the infinity and the continuity of space (see Bernays 1930a for a detailed discussion).(1) This leads to the idea of providing a  consistency proof for analysis (which is emphasized more than number theory in the early articles of Hilbert and Bernays) in the sense of showing that from the axioms of the axiomatic system one will not be able to derive, by means of the formal rules of logic, contradictory statements. By formalizing the logical patterns of inference one obtains a complete formalization of proofs and this leads to what might be seen as a second version of formalism in Hilbert’s development (see Detlefsen 1993), e.g. the Hilbertian abstraction not only from the meaning of the primitives in the axiomatic system but also from the intuitive meaning of the logical symbols and inferential rules. Bernays emphasizes that what is properly mathematical, according to Hilbert, is “the domain of pure formalism”. This description of the situation seems to be original with Bernays (Hilbert speaks in this connection of identifying mathematics with a “stock of provable formulas”).</w:t>
      </w:r>
    </w:p>
    <w:p>
      <w:pPr>
        <w:pStyle w:val="Normal"/>
        <w:ind w:firstLine="720"/>
        <w:rPr/>
      </w:pPr>
      <w:r>
        <w:rPr/>
        <w:t>The proof of consistency itself must proceed according to “elementary and obvious considerations”. What this amounts to is spelled out in 1922b.</w:t>
      </w:r>
    </w:p>
    <w:p>
      <w:pPr>
        <w:pStyle w:val="Normal"/>
        <w:ind w:firstLine="720"/>
        <w:rPr/>
      </w:pPr>
      <w:r>
        <w:rPr/>
        <w:t>1922b is the text of a lecture Bernays delivered at the Mathematikertagung in Jena in September 1921. This text is thus elaborated at the same time as Hilbert ‘s “The new grounding of mathematics” (1922), which in turn takes up issues developed in the lecture notes of 1920 and 1920-21. But whereas Hilbert starts his 1922a with a direct polemic against Brouwer and Weyl, Bernays tries to set the new Hilbertian program in the context of contemporary epistemology. The axiomatic construction of arithmetic (taken here to include also analysis and set theory) proceeds, analogously to that of geometry, by assuming at the outset a system of object with determinate relational properties that satisfy the axioms. This postulation of a given set of entities satisfying the axioms is an existential assumption and Bernays speaks here of it as a “transcendent” assumption. In the epistemological literature of the time “transcendent” is opposed to “immanent” and these are key words, for instance, in the debates concerning the proof of the existence of the external world and of realism in general (see Freytag 1902 and 1904). Indeed, the subject was topical as the Machian school (including Avenarius and Petzoldt) defended a philosophy according to which the concept of (transcendent) existence was to be eschewed and all philosophical reflection should be limited to immanent contents of consciousness. Bernays’ approach seems to follow the same methodological guidelines:</w:t>
      </w:r>
    </w:p>
    <w:p>
      <w:pPr>
        <w:pStyle w:val="Normal"/>
        <w:ind w:firstLine="720"/>
        <w:rPr/>
      </w:pPr>
      <w:r>
        <w:rPr/>
      </w:r>
    </w:p>
    <w:p>
      <w:pPr>
        <w:pStyle w:val="Normal"/>
        <w:ind w:firstLine="720"/>
        <w:rPr/>
      </w:pPr>
      <w:r>
        <w:rPr/>
        <w:t>“</w:t>
      </w:r>
      <w:r>
        <w:rPr/>
        <w:t>We will nevertheless make allowance for that tendency of exact science that aims at eliminating the finer organs of cognition as far as possible and to rely only on the most primitive means of cognition. According to this viewpoint we will examine whether it is possible to ground those transcendent assumptions in such a way that only primitive intuitive cognitions come into play.”</w:t>
      </w:r>
    </w:p>
    <w:p>
      <w:pPr>
        <w:pStyle w:val="Normal"/>
        <w:ind w:firstLine="720"/>
        <w:rPr/>
      </w:pPr>
      <w:r>
        <w:rPr/>
      </w:r>
    </w:p>
    <w:p>
      <w:pPr>
        <w:pStyle w:val="Normal"/>
        <w:ind w:firstLine="720"/>
        <w:rPr/>
      </w:pPr>
      <w:r>
        <w:rPr/>
        <w:t>There is no trace in the lectures notes from 1920 or 1921-22 given by Hilbert of a discussion of these methodological issues in Hilbert’s lectures. This epistemological interpretation of the situation seems to be original with Bernays. Although Bernays does not refer to any specific school the characterization of the Machian school he provides in a lecture delivered in 1928 (Bernays 1930b) seems to correspond accurately:</w:t>
      </w:r>
    </w:p>
    <w:p>
      <w:pPr>
        <w:pStyle w:val="Normal"/>
        <w:ind w:firstLine="720"/>
        <w:rPr/>
      </w:pPr>
      <w:r>
        <w:rPr/>
      </w:r>
    </w:p>
    <w:p>
      <w:pPr>
        <w:pStyle w:val="Normal"/>
        <w:ind w:firstLine="720"/>
        <w:rPr/>
      </w:pPr>
      <w:r>
        <w:rPr/>
        <w:t>“</w:t>
      </w:r>
      <w:r>
        <w:rPr/>
        <w:t>It is especially the immanence philosophy of the phenomenalism of Mach’s school which is widespread among researchers in the exact sciences (indeed, it dominates almost absolutely), which believes to be able to eliminate the notion of existence in general and to get by with the notion of phenomenon. According to this philosophy there is fundamentally no other kind of knowledge as perceiving, remembering, following the sequence of representations and comparing the contents of representations” (p.3)</w:t>
      </w:r>
    </w:p>
    <w:p>
      <w:pPr>
        <w:pStyle w:val="Normal"/>
        <w:ind w:firstLine="720"/>
        <w:rPr/>
      </w:pPr>
      <w:r>
        <w:rPr/>
      </w:r>
    </w:p>
    <w:p>
      <w:pPr>
        <w:pStyle w:val="Normal"/>
        <w:ind w:firstLine="720"/>
        <w:rPr/>
      </w:pPr>
      <w:r>
        <w:rPr/>
        <w:t>While the above description in 1928 occurs in the context of a defense of a version of transcendental idealism, it is remarkable that in 1922 Bernays seems to align himself with the goals of the Machian school. However, he makes it very clear that this is a methodological position. One does not reject out of hand the possibility of further-reaching types of intuition, such as the intuition of infinite collections or of continua; rather one tries to get by without that transcendental assumption. This is also quite clearly expressed against Müller in 1923:</w:t>
      </w:r>
    </w:p>
    <w:p>
      <w:pPr>
        <w:pStyle w:val="Normal"/>
        <w:ind w:firstLine="720"/>
        <w:rPr/>
      </w:pPr>
      <w:r>
        <w:rPr/>
      </w:r>
    </w:p>
    <w:p>
      <w:pPr>
        <w:pStyle w:val="Normal"/>
        <w:ind w:firstLine="720"/>
        <w:rPr/>
      </w:pPr>
      <w:r>
        <w:rPr/>
        <w:t>“</w:t>
      </w:r>
      <w:r>
        <w:rPr/>
        <w:t>Hilbert’s theory does not exclude the possibility of a philosophical attitude that conceives of the numbers as existing, nonsensible objects…Nevertheless the aim of Hilbert’s theory is to make such an attitude dispensable for the foundations of the exact sciences”(Bernays 1923, 226)</w:t>
      </w:r>
    </w:p>
    <w:p>
      <w:pPr>
        <w:pStyle w:val="Normal"/>
        <w:ind w:firstLine="720"/>
        <w:rPr/>
      </w:pPr>
      <w:r>
        <w:rPr/>
      </w:r>
    </w:p>
    <w:p>
      <w:pPr>
        <w:pStyle w:val="Normal"/>
        <w:ind w:firstLine="720"/>
        <w:rPr/>
      </w:pPr>
      <w:r>
        <w:rPr/>
        <w:t xml:space="preserve">Fraenkel, very perceptively, in the second edition of his </w:t>
      </w:r>
      <w:r>
        <w:rPr>
          <w:u w:val="single"/>
        </w:rPr>
        <w:t>Einleitung in die Mengenlehre</w:t>
      </w:r>
      <w:r>
        <w:rPr/>
        <w:t xml:space="preserve"> (1923) pointed out that this characterization excludes ‘pure intuition’ (“reine Anschauung”):</w:t>
      </w:r>
    </w:p>
    <w:p>
      <w:pPr>
        <w:pStyle w:val="Normal"/>
        <w:ind w:firstLine="720"/>
        <w:rPr/>
      </w:pPr>
      <w:r>
        <w:rPr/>
      </w:r>
    </w:p>
    <w:p>
      <w:pPr>
        <w:pStyle w:val="Normal"/>
        <w:ind w:firstLine="720"/>
        <w:rPr/>
      </w:pPr>
      <w:r>
        <w:rPr/>
        <w:t>“</w:t>
      </w:r>
      <w:r>
        <w:rPr/>
        <w:t>Rather the roots of the new procedure should lie exclusively in primitive, direct intuitive knowledge [Erkenntnisse] without the use of deeper tools of logic. This limitation, of course, does not present a sharp program but it can be made, up to a certain degree, more precise through the enumeration of the admissible intuitive considerations; in any case “pure intuition” in the finer sense should be excluded, e.g. that of the totality of the natural numbers placed by Poincaré at the top of mathematics, as well as, in general, any intuition of infinite sets.” (Fraenkel 1923, 236).</w:t>
      </w:r>
    </w:p>
    <w:p>
      <w:pPr>
        <w:pStyle w:val="Normal"/>
        <w:ind w:firstLine="720"/>
        <w:rPr/>
      </w:pPr>
      <w:r>
        <w:rPr/>
      </w:r>
    </w:p>
    <w:p>
      <w:pPr>
        <w:pStyle w:val="Normal"/>
        <w:ind w:firstLine="720"/>
        <w:rPr/>
      </w:pPr>
      <w:r>
        <w:rPr/>
        <w:t>That this characterization found the approval of Bernays is confirmed by the fact that in the introduction of his book Fraenkel thanks Bernays for “several valuable observations” on the pages from which the above quotation is taken.</w:t>
      </w:r>
    </w:p>
    <w:p>
      <w:pPr>
        <w:pStyle w:val="Normal"/>
        <w:ind w:firstLine="720"/>
        <w:rPr/>
      </w:pPr>
      <w:r>
        <w:rPr/>
      </w:r>
    </w:p>
    <w:p>
      <w:pPr>
        <w:pStyle w:val="Normal"/>
        <w:ind w:firstLine="720"/>
        <w:rPr/>
      </w:pPr>
      <w:r>
        <w:rPr/>
        <w:t xml:space="preserve">What can we conclude from here? There is no question that here Bernays is after a characterization of finitism from the epistemological point of view that would block the Kantianism associated with Poincaré. Poincaré had objected to Hilbert’s first attempts at consistency proofs (Hilbert 1905) that they were circular since they had to rely on induction and implicitly assume the totality of natural numbers, which indeed Poincaré thought should be assumed as given a priori. The assumption of the totality of natural numbers is also part and parcel of Weyl’s </w:t>
      </w:r>
      <w:r>
        <w:rPr>
          <w:u w:val="single"/>
        </w:rPr>
        <w:t>Das Kontinuum</w:t>
      </w:r>
      <w:r>
        <w:rPr/>
        <w:t>, whereas it is rejected by Bouwer (and the intuitionist Weyl of 1921). The appeal to the contemporary tendency of exact science would then seem to put Bernays in the immanentist camp of Mach and the phenomenalists but within a few years Bernays and Hilbert will explicitly interpret their immanentism as a modified form of Kantianism. This appears clearly already in lectures given by Hilbert in 1923.(2)</w:t>
      </w:r>
    </w:p>
    <w:p>
      <w:pPr>
        <w:pStyle w:val="Normal"/>
        <w:ind w:firstLine="720"/>
        <w:rPr/>
      </w:pPr>
      <w:r>
        <w:rPr/>
        <w:t>After the introductory epistemological remarks, Bernays moves on to consider the logicist attempt to provide an explicit construction of arithmetic and analysis within logic. This section of the paper gives in quick succession the reasons that had led Hilbert, after a short period of infatuation, to reject (in lecture notes in 1920) the logicist foundation of mathematics. The assumption of infinity and reducibility in the Russellian project meant giving up the constructive development of logic and a return to the axiomatic method. The difficulty, according to Bernays, already appears in Frege who can develop within his system the usual  computational laws of addition and multiplication as well as the determinate numerical equations as theorems of logic. But through Frege’s procedure “one does not obtain the usual theory of numbers, for one cannot prove that for every number there exists a larger one, unless one expressly introduces some sort of axiom of infinity.”  The issue raised by Bernays here has been clarified by recent work on Frege, which shows that within the background of second order logic it is Hume’s principle that plays the role of guaranteeing the existence of the infinite class of natural numbers.</w:t>
      </w:r>
    </w:p>
    <w:p>
      <w:pPr>
        <w:pStyle w:val="TextBodyIndent"/>
        <w:rPr/>
      </w:pPr>
      <w:r>
        <w:rPr/>
        <w:t xml:space="preserve">However, the reasons for the failure of logicism, for Bernays, lie deeper. They depend on the fact that logic and mathematics make use of two different forms of abstraction. While logic deals with “the contentually most general”, mathematics is “the general theory of the formal relations and properties”. This distinction is elaborated with great finesse in Bernays 1930a. It is however for this reason, Bernays continues, that one is led back to Hilbert’s idea of 1905 that mathematics and logic have to be developed together. However, one possible alternative solution is discussed by Bernays, e.g. the constructivist solution. In a lecture on Weyl in 1917, Bernays had concluded his exposition by explaining that Weyl’s objections to the axiomatic method were grounded on Weyl’s desire to give a construction of the objects that were postulated in the axiomatic treatment. Bernays called the two approaches ‘constructive’ and ‘existential’ (the basic idea goes back to Hilbert’s 1900 opposition between genetic and axiomatic method). This constructive method, says Bernays in 1922b, is the one followed first by Kronecker and Poincaré, and now by Brouwer and Weyl but they go wrong in throwing overboard those parts of mathematics that cannot be given a constructive reinterpretation. Here, Weyl is still considered in regard to the predicativist theory of </w:t>
      </w:r>
      <w:r>
        <w:rPr>
          <w:u w:val="single"/>
        </w:rPr>
        <w:t>Das Kontinuum</w:t>
      </w:r>
      <w:r>
        <w:rPr/>
        <w:t xml:space="preserve"> and not with respect to his conversion to intuitionism. Moreover, Weyl’s reflections in </w:t>
      </w:r>
      <w:r>
        <w:rPr>
          <w:u w:val="single"/>
        </w:rPr>
        <w:t>Das Kontinuum</w:t>
      </w:r>
      <w:r>
        <w:rPr/>
        <w:t xml:space="preserve"> on the relationship between the intuitive and the mathematical continuum are declared irrelevant  for pure mathematics where the only thing that counts is whether the axioms for the continuum are consistent, i.e. describe a possible structure. The complications introduced by the approaches of Weyl and Brouwer then, Bernays concludes, speak in favor of the axiomatic approach. </w:t>
      </w:r>
    </w:p>
    <w:p>
      <w:pPr>
        <w:pStyle w:val="Normal"/>
        <w:ind w:firstLine="720"/>
        <w:rPr/>
      </w:pPr>
      <w:r>
        <w:rPr/>
        <w:t>This leads back to Hilbert’s idea about how proving the consistency of analysis should be achieved by means of a “primitive-intuitive” foundation. The first step is the distinction between the formalized proof, as object of the Hilbertian theory, and the contentual thought about such objects. Thus, we have a translation of statements and proofs of ordinary mathematics into meaningless formulas and formal derivations, which become the object of study and a meaningful, or contentual, level of reasoning about these formulas and derivations. This contentual level is conceived in line with the constructive theories of Weyl and Brouwer. In fact, Bernays here also indicates that the constructive interpretation also permeates the setting up of the formalisms by appropriate introduction of symbols (‘whenever concepts are missing, a sign is introduced’). This allows a constructive development of the formalism for number theory and analysis.</w:t>
      </w:r>
    </w:p>
    <w:p>
      <w:pPr>
        <w:pStyle w:val="Normal"/>
        <w:ind w:firstLine="720"/>
        <w:rPr/>
      </w:pPr>
      <w:r>
        <w:rPr/>
        <w:tab/>
        <w:t>The last section of the paper gives more details about the formalization of mathematics and the consistency proof. Here the most interesting part is the characterization of what means “are at our disposal in the context of the concrete-intuitive mode of reflection.”</w:t>
      </w:r>
    </w:p>
    <w:p>
      <w:pPr>
        <w:pStyle w:val="Normal"/>
        <w:ind w:firstLine="720"/>
        <w:rPr/>
      </w:pPr>
      <w:r>
        <w:rPr/>
        <w:t xml:space="preserve">First of all, one is allowed to use the “elementary ideas of sequence and ordering” as well as “the usual counting”. Moreover, some form of complete induction is needed. In order to block the old objections by Poincaré, Bernays introduces the distinction between two forms of induction.  The former only relates to something completely and concretely given whereas the latter “uses the general concept of whole number or the operating with variables”. Obviously, this characterization of the “concrete-intuitive mode of reflection”  (which will in 1923 be called “finitistic” by Hilbert) is narrower than Weyl’s characterization of constructivity in </w:t>
      </w:r>
      <w:r>
        <w:rPr>
          <w:u w:val="single"/>
        </w:rPr>
        <w:t>Das Kontinuum</w:t>
      </w:r>
      <w:r>
        <w:rPr/>
        <w:t xml:space="preserve"> (which allows the use of the second form of induction) and, it could be argued, is also narrower than Brouwer’s intuitionism, who also allows the use of complete induction on the natural numbers. The induction discussed here by Bernays, is limited to induction on a finite object, for instance finding the first place where a certain sign occurs in a (finite) configuration of symbols, such as a proof (if the sign occurs at all). This was also the characterization given by Hilbert 1923 where he includes in finitistic reasoning “recursion and intuitive induction for finite existing totalities”, (p. 1139). Later on this will be perceived as overly restrictive and until the early thirties the usual assumption in the Hilbert school will be that the methodology of finitism and intuitionism coincide (see Mancosu 1988a, 167-168)</w:t>
      </w:r>
    </w:p>
    <w:p>
      <w:pPr>
        <w:pStyle w:val="Normal"/>
        <w:ind w:firstLine="720"/>
        <w:rPr/>
      </w:pPr>
      <w:r>
        <w:rPr/>
        <w:t>In conclusion, these papers by Bernays provide a very clear exposition of the first stages of Hilbert’s program and contain many original ideas, some of which were developed at greater length in later articles.</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spacing w:lineRule="auto" w:line="360"/>
        <w:ind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Notes.</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numPr>
          <w:ilvl w:val="0"/>
          <w:numId w:val="1"/>
        </w:numPr>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336" w:right="-24" w:hanging="360"/>
        <w:rPr/>
      </w:pPr>
      <w:r>
        <w:rPr/>
        <w:t>In 1999 and 2003 I have argued that this focus on the concrete (as opposed to the abstract, which involves thought) finds its root in the reception of Russell’s Principia Mathematica in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right="-24" w:hanging="0"/>
        <w:rPr/>
      </w:pPr>
      <w:r>
        <w:rPr/>
      </w:r>
    </w:p>
    <w:p>
      <w:pPr>
        <w:pStyle w:val="Normal"/>
        <w:numPr>
          <w:ilvl w:val="0"/>
          <w:numId w:val="1"/>
        </w:numPr>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336" w:right="-24" w:hanging="360"/>
        <w:rPr/>
      </w:pPr>
      <w:r>
        <w:rPr/>
        <w:t xml:space="preserve">The Kantian reading of finitistic intuition is given by Hilbert in lectures he delivered in 1923 at the University of Hamburg (The World Equations). In the third lecture he says: “Es haben in der Tat philosophen – und Kant ist der klassische Vetreter dieses Standpunktes —behauptet, dass wir ausser der Logik und der Erfahrung noch </w:t>
      </w:r>
      <w:r>
        <w:rPr>
          <w:u w:val="single"/>
        </w:rPr>
        <w:t>a priori</w:t>
      </w:r>
      <w:r>
        <w:rPr/>
        <w:t xml:space="preserve"> gewisse Erkenntnisse über die Wirklichkeit haben. Nun gebe ich zu, dass schon zum Aufbau der theoretischen Fachwerke gewisse </w:t>
      </w:r>
      <w:r>
        <w:rPr>
          <w:u w:val="single"/>
        </w:rPr>
        <w:t>apriorische Einsichten</w:t>
      </w:r>
      <w:r>
        <w:rPr/>
        <w:t xml:space="preserve"> nötig sind und dass stets dem Zustandekommen unserer Erkenntnisse solche zu Grunde liegen. Ich glaube, dass die math. Erkenntnis letzten Endes auf einer Art anschaulicher Einsicht beruht and dass wir sogar zum Aufbau der Zahlentheorie eine gewisse </w:t>
      </w:r>
      <w:r>
        <w:rPr>
          <w:u w:val="single"/>
        </w:rPr>
        <w:t>anschauliche Einstellung a priori</w:t>
      </w:r>
      <w:r>
        <w:rPr/>
        <w:t xml:space="preserve"> nötig haben. Damit behält also der allgemeinste Grundgedanke der Kantschen Erkenntnistheorie seine Bedeutung: nämlich das philosophiche Problem, jene anschauliche Einstellung a priori festzustellen und damit die Bedingungen der Möglichkeit jeder begrifflichen Erkenntnis und zugleich jeder Erfahrung zu untersuchen. Ich meine, dass dies im Wesentlichen in meinen Untersuchungen über der Prinzipien der Math. geschehen ist.” (Hilbert 1923b, 37). I would like to thank Ulrich Majer and Tilman Sauer for having provided me with copies of the transcription of these lectures, which will be published in the forthcoming Hilbert-Edition. In Mancosu 2003 I argue that Hilbert and Bernays changed their approach with regard to the epistemology of finitism sometimes between 1921 and 1923. For a general discussion of how Hilbert and Bernays Kantianism differs from other forms of neo-Kantian philosophy see Mancosu 1998c.</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Bibliography</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Abhandlungen, 1906, Vorwort, </w:t>
      </w:r>
      <w:r>
        <w:rPr>
          <w:u w:val="single"/>
        </w:rPr>
        <w:t>Abhandlungen der Fries’schen Schule</w:t>
      </w:r>
      <w:r>
        <w:rPr/>
        <w:t>, new series 1, Vandenhoeck und Ruprecht, pp. iii-xii.</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17, </w:t>
      </w:r>
      <w:r>
        <w:rPr>
          <w:u w:val="single"/>
        </w:rPr>
        <w:t>Bernays über Weyls Kritik der Analysis</w:t>
      </w:r>
      <w:r>
        <w:rPr/>
        <w:t>,</w:t>
      </w:r>
      <w:r>
        <w:rPr>
          <w:b/>
        </w:rPr>
        <w:t xml:space="preserve"> </w:t>
      </w:r>
      <w:r>
        <w:rPr/>
        <w:t>Hilbert  Nachlaß, Cod. Ms. Hilbert 685, Nr.3, Blätter 13-20. (Staats- und Universitätsbibliothek,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18, </w:t>
      </w:r>
      <w:r>
        <w:rPr>
          <w:u w:val="single"/>
        </w:rPr>
        <w:t>Beiträge zur axiomatischen Behandlung des Logik-Kalküls</w:t>
      </w:r>
      <w:r>
        <w:rPr/>
        <w:t>, Habilitationsschrift, Göttingen. Manuscript . Bernays Nachlaß, ETH Zürich, Hs 973.192.</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22a, ‘Die Bedeutung Hilberts für die Philosophie der Mathematik’, </w:t>
      </w:r>
      <w:r>
        <w:rPr>
          <w:u w:val="single"/>
        </w:rPr>
        <w:t>Die Naturwissenschaften</w:t>
      </w:r>
      <w:r>
        <w:rPr/>
        <w:t>, 10, 93-99. English translation in Mancosu (1998a).</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22b, ‘Über Hilberts Gedanken zur Grundlegung der Arithmetik’, </w:t>
      </w:r>
      <w:r>
        <w:rPr>
          <w:u w:val="single"/>
        </w:rPr>
        <w:t>Jahresbericht der Deutschen Mathematiker-Vereiningung</w:t>
      </w:r>
      <w:r>
        <w:rPr/>
        <w:t>, 31, 10-19. English translation in Mancosu (1998a).</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23a, ‘Review of Aloys Müller’s “Der Gegenstand der Mathematik” ’, </w:t>
      </w:r>
      <w:r>
        <w:rPr>
          <w:u w:val="single"/>
        </w:rPr>
        <w:t>Die Naturwissenschaften</w:t>
      </w:r>
      <w:r>
        <w:rPr/>
        <w:t xml:space="preserve">, vol. 11, Heft 26, pp. 520-522. </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23b, ‘Erwiderung auf die Note von Herrn Aloys Müller: Über Zahlen als Zeichen’, </w:t>
      </w:r>
      <w:r>
        <w:rPr>
          <w:u w:val="single"/>
        </w:rPr>
        <w:t>Mathematische Annalen</w:t>
      </w:r>
      <w:r>
        <w:rPr/>
        <w:t>, 90, pp. 159-163. English translation in Mancosu (1998a).</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26, ‘Axiomatische Untersuchungen des Aussagen-Kalküls der 'Principia Mathematica'’ </w:t>
      </w:r>
      <w:r>
        <w:rPr>
          <w:u w:val="single"/>
        </w:rPr>
        <w:t>Mathematische Zeitschrift</w:t>
      </w:r>
      <w:r>
        <w:rPr/>
        <w:t>, 25, pp.305-320.</w:t>
      </w:r>
    </w:p>
    <w:p>
      <w:pPr>
        <w:pStyle w:val="BlockText"/>
        <w:tabs>
          <w:tab w:val="clear" w:pos="720"/>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0" w:right="720" w:hanging="0"/>
        <w:rPr>
          <w:rFonts w:eastAsia="Times New Roman"/>
        </w:rPr>
      </w:pPr>
      <w:r>
        <w:rPr>
          <w:rFonts w:eastAsia="Times New Roman"/>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30a, Die Philosophie der Mathematik und die Hilbertsche Beweistheorie, </w:t>
      </w:r>
      <w:r>
        <w:rPr>
          <w:u w:val="single"/>
        </w:rPr>
        <w:t>Blätter für Deutsche Philosophie</w:t>
      </w:r>
      <w:r>
        <w:rPr/>
        <w:t xml:space="preserve"> 4, pp. 326-367. Translated in Mancosu 1998, pp.234-265.</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Bernays, P. 1930b, Die Grundgedanken der Fries’schen  Philosophie in ihrem Verhältnis zum heutigen Stand der Wissenschaft, </w:t>
      </w:r>
      <w:r>
        <w:rPr>
          <w:u w:val="single"/>
        </w:rPr>
        <w:t>Abhandlungen der Fries’schen Schule</w:t>
      </w:r>
      <w:r>
        <w:rPr/>
        <w:t>, 5 (1929-1933), no. 2 (1930), 97-113.</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Detlefsen, M., 1993, Hilbert’s formalism, in Hilbert, </w:t>
      </w:r>
      <w:r>
        <w:rPr>
          <w:u w:val="single"/>
        </w:rPr>
        <w:t>Revue Internationale de Philosphie</w:t>
      </w:r>
      <w:r>
        <w:rPr/>
        <w:t>, 47, 285-304.</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Ewald, W.: 1996, </w:t>
      </w:r>
      <w:r>
        <w:rPr>
          <w:u w:val="single"/>
        </w:rPr>
        <w:t>From Kant to Hilbert. Readings in the Philosophy of Mathematics</w:t>
      </w:r>
      <w:r>
        <w:rPr/>
        <w:t>, Oxford University Press, Oxford.</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rPr/>
      </w:pPr>
      <w:r>
        <w:rPr/>
        <w:t xml:space="preserve">Fraenkel, A.:1923, </w:t>
      </w:r>
      <w:r>
        <w:rPr>
          <w:u w:val="single"/>
        </w:rPr>
        <w:t>Einleitung in die Mengenlehre</w:t>
      </w:r>
      <w:r>
        <w:rPr/>
        <w:t>, 2</w:t>
      </w:r>
      <w:r>
        <w:rPr>
          <w:vertAlign w:val="superscript"/>
        </w:rPr>
        <w:t>nd</w:t>
      </w:r>
      <w:r>
        <w:rPr/>
        <w:t xml:space="preserve"> edition, Springer, Berlin.</w:t>
      </w:r>
    </w:p>
    <w:p>
      <w:pPr>
        <w:pStyle w:val="Normal"/>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Freytag, W.: 1902, </w:t>
      </w:r>
      <w:r>
        <w:rPr>
          <w:u w:val="single"/>
        </w:rPr>
        <w:t>Der Realismus und das Transcendenzproblem</w:t>
      </w:r>
      <w:r>
        <w:rPr/>
        <w:t>, Niemayer, Halle.</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Freytag, W.: 1904, </w:t>
      </w:r>
      <w:r>
        <w:rPr>
          <w:u w:val="single"/>
        </w:rPr>
        <w:t>Die Erkenntnis der Aussenwelt</w:t>
      </w:r>
      <w:r>
        <w:rPr/>
        <w:t>, Niemayer, Halle.</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05, ‘Über die Grundlagen der Logik und der Arithmetik’, in </w:t>
      </w:r>
      <w:r>
        <w:rPr>
          <w:u w:val="single"/>
        </w:rPr>
        <w:t>Verhandlungen des Dritten Internationalen Mathematiker-Kongresses</w:t>
      </w:r>
      <w:r>
        <w:rPr/>
        <w:t>, Leipzig, Teubner, pp.174-185. English translation in van Heijenoort 1967.</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17-18, </w:t>
      </w:r>
      <w:r>
        <w:rPr>
          <w:u w:val="single"/>
        </w:rPr>
        <w:t>Prinzipien der Mathematik</w:t>
      </w:r>
      <w:r>
        <w:rPr/>
        <w:t>, lecture notes by Paul Bernays, Mathematisches Institut, Georg-August-Universität Göttingen, Wintersemester 1917-18. Unpublished typescript.</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18, ‘Axiomatisches Denken’, </w:t>
      </w:r>
      <w:r>
        <w:rPr>
          <w:u w:val="single"/>
        </w:rPr>
        <w:t>Mathematische Annalen</w:t>
      </w:r>
      <w:r>
        <w:rPr/>
        <w:t xml:space="preserve"> 78, pp. 405-415. English translation in Ewald (1996).</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0a, </w:t>
      </w:r>
      <w:r>
        <w:rPr>
          <w:u w:val="single"/>
        </w:rPr>
        <w:t>Logik-Kalkül</w:t>
      </w:r>
      <w:r>
        <w:rPr/>
        <w:t>, Vorlesung, Winter-Semester 1920. Lecture notes by Paul Bernays, unpublished typescript, Bibliothek, Mathematisches Institut, Universität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0b, </w:t>
      </w:r>
      <w:r>
        <w:rPr>
          <w:u w:val="single"/>
        </w:rPr>
        <w:t>Probleme der mathematischen Logik</w:t>
      </w:r>
      <w:r>
        <w:rPr/>
        <w:t>, Sommer-Semester 1920, unpublished typescript, Bibliothek, Mathematisches Institut, Universität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1/22, </w:t>
      </w:r>
      <w:r>
        <w:rPr>
          <w:u w:val="single"/>
        </w:rPr>
        <w:t>Grundlagen der Mathematik</w:t>
      </w:r>
      <w:r>
        <w:rPr/>
        <w:t>, Winter-Semester 1921/22. Lecture notes by Paul Bernays, unpublished typescript, Bibliothek, Mathematisches Institut, Universität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2, ‘Neubegründung der Mathematik. Erste Mitteilung’, </w:t>
      </w:r>
      <w:r>
        <w:rPr>
          <w:u w:val="single"/>
        </w:rPr>
        <w:t>Abhandlungen aus dem mathematischen Seminar der Hamburgischen Universität</w:t>
      </w:r>
      <w:r>
        <w:rPr/>
        <w:t>, 1, pp. 157-177. English translation in Ewald (1996) and Mancosu (1998a).</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3a, ‘Die logischen Grundlagen der Mathematik’, </w:t>
      </w:r>
      <w:r>
        <w:rPr>
          <w:u w:val="single"/>
        </w:rPr>
        <w:t>Mathematische Annalen</w:t>
      </w:r>
      <w:r>
        <w:rPr/>
        <w:t xml:space="preserve"> 88, pp. 151-165. English translation in Ewald (1996).</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Hilbert, D.: 1923b, The World Equations, three lectures delivered at the University of Hamburg. Forthcoming in Hilbert-Edition. Transcription by Tilman Sauer.</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Hilbert, D.: 1928, ‘Die Grundlagen der Mathematik’, </w:t>
      </w:r>
      <w:r>
        <w:rPr>
          <w:u w:val="single"/>
        </w:rPr>
        <w:t>Abhandlungen aus dem mathematischen Seminar der Hamburgischen Universität</w:t>
      </w:r>
      <w:r>
        <w:rPr/>
        <w:t>, 6, pp. 65-85. English translation: in van Heijenoort (1967), pp.464-479.</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Mancosu, P.: ed., 1998a, </w:t>
      </w:r>
      <w:r>
        <w:rPr>
          <w:u w:val="single"/>
        </w:rPr>
        <w:t>From Brouwer to Hilbert. The Debate on the Foundations of Mathematics in the 1920s</w:t>
      </w:r>
      <w:r>
        <w:rPr/>
        <w:t>, Oxford University Press, New York.</w:t>
      </w:r>
    </w:p>
    <w:p>
      <w:pPr>
        <w:pStyle w:val="BlockText"/>
        <w:tabs>
          <w:tab w:val="clear" w:pos="720"/>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0" w:right="720" w:hanging="0"/>
        <w:rPr/>
      </w:pPr>
      <w:r>
        <w:rPr/>
      </w:r>
    </w:p>
    <w:p>
      <w:pPr>
        <w:pStyle w:val="BlockText"/>
        <w:tabs>
          <w:tab w:val="clear" w:pos="720"/>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0" w:right="720" w:hanging="0"/>
        <w:rPr/>
      </w:pPr>
      <w:r>
        <w:rPr/>
        <w:t>Mancosu, P.: 1998b, ‘Hilbert and Bernays on metamathematics’, in P. Mancosu, 1988a, pp.149-188.</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Mancosu, P.: 1999, ‘Between Russell and Hilbert: Behmann on the foundations of mathematics’, </w:t>
      </w:r>
      <w:r>
        <w:rPr>
          <w:u w:val="single"/>
        </w:rPr>
        <w:t>The Bulletin of Symbolic Logic</w:t>
      </w:r>
      <w:r>
        <w:rPr/>
        <w:t>, 5, no.3, pp.303-330.</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Mancosu, P., 2003, The Russellian influence on Hilbert and his School, forthcoming in </w:t>
      </w:r>
      <w:r>
        <w:rPr>
          <w:u w:val="single"/>
        </w:rPr>
        <w:t>Synthese</w:t>
      </w:r>
      <w:r>
        <w:rPr/>
        <w:t>.</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Moore, G.: 1997, ‘Hilbert and the emergence of modern mathematical logic’, </w:t>
      </w:r>
      <w:r>
        <w:rPr>
          <w:u w:val="single"/>
        </w:rPr>
        <w:t>Theoria</w:t>
      </w:r>
      <w:r>
        <w:rPr/>
        <w:t>, 12/1, pp. 65-90.</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Peckhaus, V.: 1990, </w:t>
      </w:r>
      <w:r>
        <w:rPr>
          <w:u w:val="single"/>
        </w:rPr>
        <w:t>Hilbertprogramm und kritische Philosophie</w:t>
      </w:r>
      <w:r>
        <w:rPr/>
        <w:t>, Vandenhoeck und Ruprecht, Göttingen.</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0"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Sieg, W.: 1999, ‘Hilbert’s Programs: 1917-1922’, </w:t>
      </w:r>
      <w:r>
        <w:rPr>
          <w:u w:val="single"/>
        </w:rPr>
        <w:t>The Bulletin of Symbolic Logic</w:t>
      </w:r>
      <w:r>
        <w:rPr/>
        <w:t>, 5, pp. 1-44.</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van Heijenoort, J.: 1967, </w:t>
      </w:r>
      <w:r>
        <w:rPr>
          <w:u w:val="single"/>
        </w:rPr>
        <w:t>From Frege to Gödel</w:t>
      </w:r>
      <w:r>
        <w:rPr/>
        <w:t>, Harvard University Press, Cambridge (Mass.).</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 xml:space="preserve">Zach, R.: 1999, ‘Completeness before Post: Bernays, Hilbert, and the development of propositional logic’, </w:t>
      </w:r>
      <w:r>
        <w:rPr>
          <w:u w:val="single"/>
        </w:rPr>
        <w:t>The Bulletin of Symbolic Logic</w:t>
      </w:r>
      <w:r>
        <w:rPr/>
        <w:t>, 5, no.3 , pp. 331-366.</w:t>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r>
    </w:p>
    <w:p>
      <w:pPr>
        <w:pStyle w:val="Normal"/>
        <w:tabs>
          <w:tab w:val="clear" w:pos="720"/>
          <w:tab w:val="left" w:pos="680" w:leader="none"/>
          <w:tab w:val="left" w:pos="1400" w:leader="none"/>
          <w:tab w:val="left" w:pos="2100" w:leader="none"/>
          <w:tab w:val="left" w:pos="2800" w:leader="none"/>
          <w:tab w:val="left" w:pos="3520" w:leader="none"/>
          <w:tab w:val="left" w:pos="4220" w:leader="none"/>
          <w:tab w:val="left" w:pos="4940" w:leader="none"/>
          <w:tab w:val="left" w:pos="5640" w:leader="none"/>
          <w:tab w:val="left" w:pos="6340" w:leader="none"/>
          <w:tab w:val="left" w:pos="7060" w:leader="none"/>
          <w:tab w:val="left" w:pos="7760" w:leader="none"/>
          <w:tab w:val="left" w:pos="8480" w:leader="none"/>
        </w:tabs>
        <w:ind w:left="-24" w:right="-24" w:hanging="0"/>
        <w:rPr/>
      </w:pPr>
      <w:r>
        <w:rPr/>
        <w:t>Zach, R.: 2003, forthcoming in Synthese.</w:t>
      </w:r>
    </w:p>
    <w:p>
      <w:pPr>
        <w:pStyle w:val="Normal"/>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3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7:20:00Z</dcterms:created>
  <dc:creator>Paolo Mancosu</dc:creator>
  <dc:description/>
  <dc:language>en-US</dc:language>
  <cp:lastModifiedBy>paolo mancosu</cp:lastModifiedBy>
  <cp:lastPrinted>2002-07-12T15:44:00Z</cp:lastPrinted>
  <dcterms:modified xsi:type="dcterms:W3CDTF">2002-07-12T23:19:00Z</dcterms:modified>
  <cp:revision>27</cp:revision>
  <dc:subject/>
  <dc:title>In the last two decades there has been renewed interest in visualization in logic and mathematics</dc:title>
</cp:coreProperties>
</file>