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12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Schematic Correspondence and Idealized Structures</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This paper is Bernays’ third contribution in a Festschrift for Ferdinand Gonseth’s birthday; in the present case his 80th</w:t>
      </w:r>
      <w:r>
        <w:rPr>
          <w:rStyle w:val="Footnoteanchor"/>
        </w:rPr>
        <w:footnoteReference w:id="2"/>
      </w:r>
      <w:r>
        <w:rPr>
          <w:rFonts w:eastAsia="Times New Roman" w:cs="Times New Roman" w:ascii="Times New Roman" w:hAnsi="Times New Roman"/>
          <w:color w:val="000000"/>
          <w:sz w:val="24"/>
          <w:szCs w:val="24"/>
        </w:rPr>
        <w:t>. In using in the title one of the most central expressions of Gonseth’s philosophy, that is “ schematic correspondence ”, he adjust certain restrictions by conserving nevertheless essential characters: for Gonseth the expression denotes, first, in the general theory of knowledge, the interrelation between the uncompleted reel and the spirit “ en devenir ”; second, in the processes of theory-axiomatisation, the interrelation between intuition, theoretisation and experimentation</w:t>
      </w:r>
      <w:r>
        <w:rPr>
          <w:rStyle w:val="Footnoteanchor"/>
        </w:rPr>
        <w:footnoteReference w:id="3"/>
      </w:r>
      <w:r>
        <w:rPr>
          <w:rFonts w:eastAsia="Times New Roman" w:cs="Times New Roman" w:ascii="Times New Roman" w:hAnsi="Times New Roman"/>
          <w:color w:val="000000"/>
          <w:sz w:val="24"/>
          <w:szCs w:val="24"/>
        </w:rPr>
        <w:t>. Any of these levels is engaged in the others that are its exteriors aspects but any can even be considered as having a reality in proper, called its internal structure. Other properties of a schema are its symbolic, succinct (sommaire) and revisable (incomplete) character.</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 xml:space="preserve">Bernays begins his article by stigmatizing as a misunderstanding the attribution of a schematic character to any kind of representation of nature. Rather it should be restricted to Gonseth’s second use, that is in behalf of the “ representation of a situation or process in a theoretical “ description ” ” (p.1). Here the adequateness, in physics, relative to a certain scale of the investigation and the explanation of physical processes as involving averages or the consideration of empirically confirmed laws as approximations of more complex laws can be seen as examples for the revisibility and succinctness of the schematic representation. But the incompleteness included in the revisibility should not be considered as a deficiency: by the </w:t>
      </w:r>
      <w:r>
        <w:rPr>
          <w:rFonts w:eastAsia="Times New Roman" w:cs="Times New Roman" w:ascii="Times New Roman" w:hAnsi="Times New Roman"/>
          <w:i/>
          <w:iCs/>
          <w:color w:val="000000"/>
          <w:sz w:val="24"/>
          <w:szCs w:val="24"/>
        </w:rPr>
        <w:t>intended</w:t>
      </w:r>
      <w:r>
        <w:rPr>
          <w:rFonts w:eastAsia="Times New Roman" w:cs="Times New Roman" w:ascii="Times New Roman" w:hAnsi="Times New Roman"/>
          <w:color w:val="000000"/>
          <w:sz w:val="24"/>
          <w:szCs w:val="24"/>
        </w:rPr>
        <w:t xml:space="preserve"> examination of the “ simpler structure ” (“ internal structure ” (Gonseth)) of the schematic representation of a more complex structure we often have additional insights: this is especially the case with respect to only schematic represented boundary conditions or the only global studied relations of cosmological theories.  On the other hand, Bernays remarks, we are naturally conducted to an unintentional schematization in so far as we can consider only the known aspects of a certain condition under examination.</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Bernays goes on to apply the schematic limitation of theoretical description to the idea of determinism: the schematic character constitutes a sufficient counter-argument against strict determinism as extreme philosophical doctrine but doesn’t imply the abandonment of our usual causal thinking. By a strict determinism he understands the complete determination of natural laws including organic processes and human action by a solution of a system of differential equations, impossible, as we know, for the description of microscopic processes according quantum mechanics or of psychological principles</w:t>
      </w:r>
      <w:r>
        <w:rPr>
          <w:rStyle w:val="Footnoteanchor"/>
        </w:rPr>
        <w:footnoteReference w:id="4"/>
      </w:r>
      <w:r>
        <w:rPr>
          <w:rFonts w:eastAsia="Times New Roman" w:cs="Times New Roman" w:ascii="Times New Roman" w:hAnsi="Times New Roman"/>
          <w:color w:val="000000"/>
          <w:sz w:val="24"/>
          <w:szCs w:val="24"/>
        </w:rPr>
        <w:t>. Indeed, if we observe a deviation from a normal development, we can continue to expect to find an explanatory cause that, nevertheless, reflects still a law schematic in its character.</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 xml:space="preserve">In the second paragraph of his paper, Bernays proceeds to consider the schematic correspondence with respect to mathematics. Here the consideration of the schema’s internal structure leads to the objectivity </w:t>
      </w:r>
      <w:r>
        <w:rPr>
          <w:rFonts w:eastAsia="Times New Roman" w:cs="Times New Roman" w:ascii="Times New Roman" w:hAnsi="Times New Roman"/>
          <w:i/>
          <w:iCs/>
          <w:color w:val="000000"/>
          <w:sz w:val="24"/>
          <w:szCs w:val="24"/>
        </w:rPr>
        <w:t>sui generis</w:t>
      </w:r>
      <w:r>
        <w:rPr>
          <w:rFonts w:eastAsia="Times New Roman" w:cs="Times New Roman" w:ascii="Times New Roman" w:hAnsi="Times New Roman"/>
          <w:color w:val="000000"/>
          <w:sz w:val="24"/>
          <w:szCs w:val="24"/>
        </w:rPr>
        <w:t xml:space="preserve"> of the mathematical. By abstracting from the richer external schema aspect, the schematic loses its character of limitation in favor of a kind of perfection. As Gonseth does, he sees in the schematic correspondence of the external and internal aspects of structures as well as the justification of the applicability of mathematics in the theoretical sciences of nature as the justification for attributing to the mathematical a proper objectivity that arises “ by means of processes of idealization and abstraction, out of the phenomenal objectivity of the </w:t>
      </w:r>
      <w:r>
        <w:rPr>
          <w:rFonts w:eastAsia="Times New Roman" w:cs="Times New Roman" w:ascii="Times New Roman" w:hAnsi="Times New Roman"/>
          <w:i/>
          <w:iCs/>
          <w:color w:val="000000"/>
          <w:sz w:val="24"/>
          <w:szCs w:val="24"/>
        </w:rPr>
        <w:t>structural</w:t>
      </w:r>
      <w:r>
        <w:rPr>
          <w:rFonts w:eastAsia="Times New Roman" w:cs="Times New Roman" w:ascii="Times New Roman" w:hAnsi="Times New Roman"/>
          <w:color w:val="000000"/>
          <w:sz w:val="24"/>
          <w:szCs w:val="24"/>
        </w:rPr>
        <w:t> ” (p. 8). What does he understand exactly by such an idealized structure where the idealization consists in [...] a compromise between the intuitive and the conceptual ”(p. 9)? Once a more, he refers to a paper of Gonseth where the role of structures with respect to axiomatics and formalization is examined</w:t>
      </w:r>
      <w:r>
        <w:rPr>
          <w:rStyle w:val="Footnoteanchor"/>
        </w:rPr>
        <w:footnoteReference w:id="5"/>
      </w:r>
      <w:r>
        <w:rPr>
          <w:rFonts w:eastAsia="Times New Roman" w:cs="Times New Roman" w:ascii="Times New Roman" w:hAnsi="Times New Roman"/>
          <w:color w:val="000000"/>
          <w:sz w:val="24"/>
          <w:szCs w:val="24"/>
        </w:rPr>
        <w:t>. The remaining and most extensive part of Bernays’ paper consists then in six additional remarks about these topics (pp. 8-19):</w:t>
      </w:r>
    </w:p>
    <w:p>
      <w:pPr>
        <w:pStyle w:val="Normal"/>
        <w:bidi w:val="0"/>
        <w:spacing w:lineRule="atLeast" w:line="36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In the first one, he substitutes the opposition between quality and quantity by the “ more fundamental ” opposition between the qualitative and the structural.</w:t>
      </w:r>
    </w:p>
    <w:p>
      <w:pPr>
        <w:pStyle w:val="Normal"/>
        <w:bidi w:val="0"/>
        <w:spacing w:lineRule="atLeast" w:line="360" w:before="0" w:after="0"/>
        <w:ind w:left="283" w:right="0" w:hanging="283"/>
        <w:jc w:val="both"/>
        <w:rPr/>
      </w:pPr>
      <w:r>
        <w:rPr>
          <w:rFonts w:eastAsia="Times New Roman" w:cs="Times New Roman" w:ascii="Times New Roman" w:hAnsi="Times New Roman"/>
          <w:color w:val="000000"/>
          <w:sz w:val="24"/>
          <w:szCs w:val="24"/>
        </w:rPr>
        <w:t>b)</w:t>
        <w:tab/>
        <w:t>The second one concerns especially the axiomatic treatment of theories. He introduces Gonseth’s distinction between schematic and structural axiomatisation</w:t>
      </w:r>
      <w:r>
        <w:rPr>
          <w:rStyle w:val="Footnoteanchor"/>
        </w:rPr>
        <w:footnoteReference w:id="6"/>
      </w:r>
      <w:r>
        <w:rPr>
          <w:rFonts w:eastAsia="Times New Roman" w:cs="Times New Roman" w:ascii="Times New Roman" w:hAnsi="Times New Roman"/>
          <w:color w:val="000000"/>
          <w:sz w:val="24"/>
          <w:szCs w:val="24"/>
        </w:rPr>
        <w:t>: the first one consists in the classical procedure, just expressed in terms of the now familiar color of Gonseth’s theory of knowledge concerning abstract entities: objects and relations have names and the axiomatization consists in sharpening this language by schematization and in adopting some claims about these objects and relations as the starting points for logical deductions. The latter one, is an adaptation of Hilbert's formal axiomatisation interpreted in the right Fregean way: objects and relations occur “ only as links in an overall structure [...] and the axiomatic system makes assertion about this overall structure ” (p. 9). His example of the group axioms, considered as an explicit definition, shows that this somewhat vague formulation means that axiom-schemas comprehended to a system “ structure ” the domains in question:</w:t>
      </w:r>
    </w:p>
    <w:p>
      <w:pPr>
        <w:pStyle w:val="Normal"/>
        <w:bidi w:val="0"/>
        <w:spacing w:lineRule="atLeast" w:line="360" w:before="0" w:after="120"/>
        <w:ind w:left="283"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Of course, what is defined is neither the domain of objects nor the composition.  Those two occur only implicitly in the definition.  What is defined, instead, is the notion of a group, or better, the condition under which a domain of objects together with a composition operation defined on it forms a group. ” (p. 10)</w:t>
      </w:r>
    </w:p>
    <w:p>
      <w:pPr>
        <w:pStyle w:val="Normal"/>
        <w:bidi w:val="0"/>
        <w:spacing w:lineRule="atLeast" w:line="360" w:before="0" w:after="120"/>
        <w:ind w:left="283" w:right="0" w:hanging="0"/>
        <w:jc w:val="both"/>
        <w:rPr/>
      </w:pPr>
      <w:r>
        <w:rPr>
          <w:rFonts w:eastAsia="Times New Roman" w:cs="Times New Roman" w:ascii="Times New Roman" w:hAnsi="Times New Roman"/>
          <w:color w:val="000000"/>
          <w:sz w:val="24"/>
          <w:szCs w:val="24"/>
        </w:rPr>
        <w:t xml:space="preserve">Indeed, in general, that is if the axiom system is not categorical, it defines not a structure but a </w:t>
      </w:r>
      <w:r>
        <w:rPr>
          <w:rFonts w:eastAsia="Times New Roman" w:cs="Times New Roman" w:ascii="Times New Roman" w:hAnsi="Times New Roman"/>
          <w:i/>
          <w:iCs/>
          <w:color w:val="000000"/>
          <w:sz w:val="24"/>
          <w:szCs w:val="24"/>
        </w:rPr>
        <w:t>species of structures</w:t>
      </w:r>
      <w:r>
        <w:rPr>
          <w:rFonts w:eastAsia="Times New Roman" w:cs="Times New Roman" w:ascii="Times New Roman" w:hAnsi="Times New Roman"/>
          <w:color w:val="000000"/>
          <w:sz w:val="24"/>
          <w:szCs w:val="24"/>
        </w:rPr>
        <w:t>.</w:t>
      </w:r>
    </w:p>
    <w:p>
      <w:pPr>
        <w:pStyle w:val="Normal"/>
        <w:bidi w:val="0"/>
        <w:spacing w:lineRule="atLeast" w:line="36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d), e) In view of the fact that axiomatic systems are intended to be used by means of logical inference, the third, fourth and fifth remarks concern Logic. In this respect, Bernays mentions very known results breaking little new ground: </w:t>
      </w:r>
    </w:p>
    <w:p>
      <w:pPr>
        <w:pStyle w:val="Normal"/>
        <w:bidi w:val="0"/>
        <w:spacing w:lineRule="atLeast" w:line="360" w:before="0" w:after="0"/>
        <w:ind w:left="566" w:right="0" w:hanging="283"/>
        <w:jc w:val="both"/>
        <w:rPr/>
      </w:pPr>
      <w:r>
        <w:rPr>
          <w:rFonts w:eastAsia="Times New Roman" w:cs="Times New Roman" w:ascii="Times New Roman" w:hAnsi="Times New Roman"/>
          <w:color w:val="000000"/>
          <w:sz w:val="24"/>
          <w:szCs w:val="24"/>
        </w:rPr>
        <w:t>i)</w:t>
        <w:tab/>
        <w:t>The (semantic) completeness of classical first order predicate logic</w:t>
      </w:r>
      <w:r>
        <w:rPr>
          <w:rStyle w:val="Footnoteanchor"/>
        </w:rPr>
        <w:footnoteReference w:id="7"/>
      </w:r>
      <w:r>
        <w:rPr>
          <w:rFonts w:eastAsia="Times New Roman" w:cs="Times New Roman" w:ascii="Times New Roman" w:hAnsi="Times New Roman"/>
          <w:color w:val="000000"/>
          <w:sz w:val="24"/>
          <w:szCs w:val="24"/>
        </w:rPr>
        <w:t xml:space="preserve"> expresses that the concept of deduction is coextensive with its semantic counterpart (every formula is either refutable — its negation is deducible — or satisfiable). This harmony was soon destroyed by the idea of an extension of first order logic in order to amend the codification of mathematical practice. Firstly by the introduction of a second order restricted to sets of natural numbers and motivated by the impossibility to symbolize the induction axiom in first order logic, secondly by the introduction of full second order logic, used for the formulation of the axiom of choice, in classical analysis and “ in all domains where set theoretic notions are employed ” (semantic implication, categoricity etc.).</w:t>
      </w:r>
    </w:p>
    <w:p>
      <w:pPr>
        <w:pStyle w:val="Normal"/>
        <w:bidi w:val="0"/>
        <w:spacing w:lineRule="atLeast" w:line="360" w:before="0" w:after="0"/>
        <w:ind w:left="580" w:right="0" w:hanging="286"/>
        <w:jc w:val="both"/>
        <w:rPr/>
      </w:pPr>
      <w:r>
        <w:rPr>
          <w:rFonts w:eastAsia="Times New Roman" w:cs="Times New Roman" w:ascii="Times New Roman" w:hAnsi="Times New Roman"/>
          <w:color w:val="000000"/>
          <w:sz w:val="24"/>
          <w:szCs w:val="24"/>
        </w:rPr>
        <w:t>ii)</w:t>
        <w:tab/>
        <w:t>Concerning the relation between logic and set theory, this latter can be given within the framework of first order logic by treating the membership relation as genuine primitive (or in order to fixe a difference with logic: by treating the membership relation as the only non-logical term) and once Zermelo’s demand of “ definiteness ” of the predicate in his original axiom schema of Separation were specified</w:t>
      </w:r>
      <w:r>
        <w:rPr>
          <w:rStyle w:val="Footnoteanchor"/>
        </w:rPr>
        <w:footnoteReference w:id="8"/>
      </w:r>
      <w:r>
        <w:rPr>
          <w:rFonts w:eastAsia="Times New Roman" w:cs="Times New Roman" w:ascii="Times New Roman" w:hAnsi="Times New Roman"/>
          <w:color w:val="000000"/>
          <w:sz w:val="24"/>
          <w:szCs w:val="24"/>
        </w:rPr>
        <w:t xml:space="preserve">. But, according to Bernays, such an axiomatic precision (and analogically “ the restriction of the principle of mathematical induction to sentences of a certain form ” in first-order number theory (p. 14)) whose formulas are all in first-order but are regarded as part of a free-variable-second order language, was exactly responsible for two complications: </w:t>
      </w:r>
    </w:p>
    <w:p>
      <w:pPr>
        <w:pStyle w:val="Normal"/>
        <w:tabs>
          <w:tab w:val="clear" w:pos="720"/>
          <w:tab w:val="left" w:pos="926" w:leader="none"/>
        </w:tabs>
        <w:bidi w:val="0"/>
        <w:spacing w:lineRule="atLeast" w:line="360" w:before="0" w:after="0"/>
        <w:ind w:left="580" w:right="0" w:hanging="286"/>
        <w:jc w:val="both"/>
        <w:rPr/>
      </w:pPr>
      <w:r>
        <w:rPr>
          <w:rFonts w:eastAsia="Symbol" w:cs="Symbol" w:ascii="Symbol" w:hAnsi="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the fact that now the harmony between syntax and semantics is destroyed. We have in any case soundness: every proposition deducible from the axioms is a semantical connsequence, but the converse (completeness) depends from the point of view: it is false with respect to the free-variable-second order background language and right for the first order axiom schema system: "the notions of 'satisfiability' and 'refutability' have a different sense on whether there are used in accordance with the axiomatic system or from the point of view of  semantics" (p. 13/14)</w:t>
      </w:r>
      <w:r>
        <w:rPr>
          <w:rStyle w:val="Footnoteanchor"/>
        </w:rPr>
        <w:footnoteReference w:id="9"/>
      </w:r>
      <w:r>
        <w:rPr>
          <w:rFonts w:eastAsia="Times New Roman" w:cs="Times New Roman" w:ascii="Times New Roman" w:hAnsi="Times New Roman"/>
          <w:color w:val="000000"/>
          <w:sz w:val="24"/>
          <w:szCs w:val="24"/>
        </w:rPr>
        <w:t>.</w:t>
      </w:r>
    </w:p>
    <w:p>
      <w:pPr>
        <w:pStyle w:val="Normal"/>
        <w:bidi w:val="0"/>
        <w:spacing w:lineRule="atLeast" w:line="360" w:before="0" w:after="120"/>
        <w:ind w:left="580" w:right="0" w:hanging="286"/>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possibility to construct non-standard models</w:t>
      </w:r>
      <w:r>
        <w:rPr>
          <w:rStyle w:val="Footnoteanchor"/>
        </w:rPr>
        <w:footnoteReference w:id="10"/>
      </w:r>
      <w:r>
        <w:rPr>
          <w:rFonts w:eastAsia="Times New Roman" w:cs="Times New Roman" w:ascii="Times New Roman" w:hAnsi="Times New Roman"/>
          <w:color w:val="000000"/>
          <w:sz w:val="24"/>
          <w:szCs w:val="24"/>
        </w:rPr>
        <w:t xml:space="preserve"> (by means of the Löwenheim-theorem for set theory and Analysis, by means of Henkin’s construction of a non-standard model of number theory, or as consequence of Gödel’s Incompleteness Theorems) that can contradict “ a theorem provable in the theory as interpreted externally ” (p. 14)). In his master style of ponderously presented argumentation, Bernays specifies that, on the one hand, the number theory shows that such a difficulty does not only arises “ in the case where we are dealing with uncountable manifolds ” but that, on the other hand, this fact by no means “ refute the view that the presence of non-standard models has to do with the uncountable: [...] the properties (sets) of numbers that play a role in the principle of mathematical induction form an uncountable totality ”. (p. 15)</w:t>
      </w:r>
    </w:p>
    <w:p>
      <w:pPr>
        <w:pStyle w:val="Normal"/>
        <w:bidi w:val="0"/>
        <w:spacing w:lineRule="atLeast" w:line="360" w:before="0" w:after="0"/>
        <w:ind w:left="580" w:right="0" w:hanging="28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w:t>
        <w:tab/>
        <w:t xml:space="preserve">Concerning Hilbert’s program, on could expect, Bernays argues, that the Gödelisation of the deductive structure of a formalized theory could serve to recognize the consistency of the theory because of its more elementary number-theoretic character than the assumption of the intended structure. This was, in any case, Hilbert’s idea to obtain “ an elementary consistency proof for all of classical mathematics, thus to resolve the problem of the foundations ” (p. 15). Indeed, this program  needed to be revised in two respects, a fact that, Bernays emphasizes, diminish by no means the merit of the mathematical results of prooftheoretic investigations. </w:t>
      </w:r>
    </w:p>
    <w:p>
      <w:pPr>
        <w:pStyle w:val="Normal"/>
        <w:bidi w:val="0"/>
        <w:spacing w:lineRule="atLeast" w:line="360" w:before="0" w:after="0"/>
        <w:ind w:left="580" w:right="0" w:hanging="28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The elementary character of the prooftheoretic considerations can not be identified with the evidence of the “ finitist stance ”, more restrictive than that of Brouwer’s intuitionism. </w:t>
      </w:r>
    </w:p>
    <w:p>
      <w:pPr>
        <w:pStyle w:val="Normal"/>
        <w:bidi w:val="0"/>
        <w:spacing w:lineRule="atLeast" w:line="360" w:before="0" w:after="0"/>
        <w:ind w:left="580" w:right="0" w:hanging="28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s the lesson of the set theoretic antinomies we have learned that “ Prooftheoretic considerations can [...] not encompass mathematics as a whole, but only particular restricted mathematical theories ” (p. 17) and we should be, further, conscientious that even given a consistency proof in a suitably framework, the semantics of a first order theory goes essentially beyond its axiomatic formalization.</w:t>
      </w:r>
    </w:p>
    <w:p>
      <w:pPr>
        <w:pStyle w:val="Normal"/>
        <w:bidi w:val="0"/>
        <w:spacing w:lineRule="atLeast" w:line="360" w:before="0" w:after="0"/>
        <w:ind w:left="283" w:right="0" w:hanging="283"/>
        <w:jc w:val="both"/>
        <w:rPr/>
      </w:pPr>
      <w:r>
        <w:rPr>
          <w:rFonts w:eastAsia="Times New Roman" w:cs="Times New Roman" w:ascii="Times New Roman" w:hAnsi="Times New Roman"/>
          <w:color w:val="000000"/>
          <w:sz w:val="24"/>
          <w:szCs w:val="24"/>
        </w:rPr>
        <w:t>f)</w:t>
        <w:tab/>
        <w:t>In his final remark, Bernays turns to a central (Kantian) claim of his later philosophical view, that is the affirmation that “ the monism of arithmetization in mathematics is an arbitrary thesis ”</w:t>
      </w:r>
      <w:r>
        <w:rPr>
          <w:rStyle w:val="Footnoteanchor"/>
        </w:rPr>
        <w:footnoteReference w:id="11"/>
      </w:r>
      <w:r>
        <w:rPr>
          <w:rFonts w:eastAsia="Times New Roman" w:cs="Times New Roman" w:ascii="Times New Roman" w:hAnsi="Times New Roman"/>
          <w:color w:val="000000"/>
          <w:sz w:val="24"/>
          <w:szCs w:val="24"/>
        </w:rPr>
        <w:t xml:space="preserve"> (p. 17). From this stand point, Brouwer’s intuitionism, although having developed “ mathematical valuable concepts and methods ” (p. 17) fails not only by his revisionism of classical mathematics but even by its demand of a </w:t>
      </w:r>
      <w:r>
        <w:rPr>
          <w:rFonts w:eastAsia="Times New Roman" w:cs="Times New Roman" w:ascii="Times New Roman" w:hAnsi="Times New Roman"/>
          <w:i/>
          <w:iCs/>
          <w:color w:val="000000"/>
          <w:sz w:val="24"/>
          <w:szCs w:val="24"/>
        </w:rPr>
        <w:t>complete</w:t>
      </w:r>
      <w:r>
        <w:rPr>
          <w:rFonts w:eastAsia="Times New Roman" w:cs="Times New Roman" w:ascii="Times New Roman" w:hAnsi="Times New Roman"/>
          <w:color w:val="000000"/>
          <w:sz w:val="24"/>
          <w:szCs w:val="24"/>
        </w:rPr>
        <w:t xml:space="preserve"> arithmetization of the continuum. On the contrary, Bernays suggests that “ the idea of the continuum is, originally at least, a geometric idea. ” (p. 17)</w:t>
      </w:r>
    </w:p>
    <w:p>
      <w:pPr>
        <w:pStyle w:val="Normal"/>
        <w:bidi w:val="0"/>
        <w:spacing w:lineRule="atLeast" w:line="360" w:before="0" w:after="120"/>
        <w:ind w:left="283"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rnays closes by saying that Gonseth’s methodological insights concerning </w:t>
      </w:r>
    </w:p>
    <w:p>
      <w:pPr>
        <w:pStyle w:val="Normal"/>
        <w:tabs>
          <w:tab w:val="clear" w:pos="720"/>
          <w:tab w:val="left" w:pos="360" w:leader="none"/>
        </w:tabs>
        <w:bidi w:val="0"/>
        <w:spacing w:lineRule="atLeast" w:line="360" w:before="0" w:after="0"/>
        <w:ind w:left="360" w:right="0" w:hanging="360"/>
        <w:jc w:val="both"/>
        <w:rPr/>
      </w:pPr>
      <w:r>
        <w:rPr>
          <w:rFonts w:eastAsia="Symbol" w:cs="Symbol" w:ascii="Symbol" w:hAnsi="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 xml:space="preserve">Idealized structure, </w:t>
      </w:r>
    </w:p>
    <w:p>
      <w:pPr>
        <w:pStyle w:val="Normal"/>
        <w:tabs>
          <w:tab w:val="clear" w:pos="720"/>
          <w:tab w:val="left" w:pos="360" w:leader="none"/>
        </w:tabs>
        <w:bidi w:val="0"/>
        <w:spacing w:lineRule="atLeast" w:line="360" w:before="0" w:after="0"/>
        <w:ind w:left="360" w:right="0" w:hanging="360"/>
        <w:jc w:val="both"/>
        <w:rPr/>
      </w:pPr>
      <w:r>
        <w:rPr>
          <w:rFonts w:eastAsia="Symbol" w:cs="Symbol" w:ascii="Symbol" w:hAnsi="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Mathematical objectivity resulting of the consideration of their internal aspects</w:t>
      </w:r>
    </w:p>
    <w:p>
      <w:pPr>
        <w:pStyle w:val="Normal"/>
        <w:tabs>
          <w:tab w:val="clear" w:pos="720"/>
          <w:tab w:val="left" w:pos="360" w:leader="none"/>
        </w:tabs>
        <w:bidi w:val="0"/>
        <w:spacing w:lineRule="atLeast" w:line="360" w:before="0" w:after="0"/>
        <w:ind w:left="360" w:right="0" w:hanging="360"/>
        <w:jc w:val="both"/>
        <w:rPr/>
      </w:pPr>
      <w:r>
        <w:rPr>
          <w:rFonts w:eastAsia="Symbol" w:cs="Symbol" w:ascii="Symbol" w:hAnsi="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 xml:space="preserve">The division of reality in different “ horizons ” that rend possible the field of </w:t>
      </w:r>
      <w:r>
        <w:rPr>
          <w:rFonts w:eastAsia="Times New Roman" w:cs="Times New Roman" w:ascii="Times New Roman" w:hAnsi="Times New Roman"/>
          <w:i/>
          <w:iCs/>
          <w:color w:val="000000"/>
          <w:sz w:val="24"/>
          <w:szCs w:val="24"/>
        </w:rPr>
        <w:t>intellectual experience</w:t>
      </w:r>
      <w:r>
        <w:rPr>
          <w:rFonts w:eastAsia="Times New Roman" w:cs="Times New Roman" w:ascii="Times New Roman" w:hAnsi="Times New Roman"/>
          <w:color w:val="000000"/>
          <w:sz w:val="24"/>
          <w:szCs w:val="24"/>
        </w:rPr>
        <w:t xml:space="preserve">  </w:t>
      </w:r>
    </w:p>
    <w:p>
      <w:pPr>
        <w:pStyle w:val="Normal"/>
        <w:bidi w:val="0"/>
        <w:spacing w:lineRule="atLeast" w:line="360" w:before="0" w:after="12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us from “ exaggerated perplexities ”, “ forced constructions ” and the otherwise paradox situation of an only gradually revealing of mathematical facts.</w:t>
      </w:r>
    </w:p>
    <w:sectPr>
      <w:headerReference w:type="default" r:id="rId2"/>
      <w:footnotePr>
        <w:numFmt w:val="decimal"/>
      </w:footnotePr>
      <w:type w:val="nextPage"/>
      <w:pgSz w:w="11880" w:h="16800"/>
      <w:pgMar w:left="1701" w:right="981" w:gutter="0" w:header="1418" w:top="1701" w:footer="0" w:bottom="6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jou70}; for Bernays' contribution to Gonseth's 60th, cf.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Bernays50b} and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Bernays60a} for the paper to his 70th birthday.</w:t>
      </w:r>
    </w:p>
  </w:footnote>
  <w:footnote w:id="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 \cite[63sq, 89]</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Gonseth37} \cite[305]</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Gonseth55}.</w:t>
      </w:r>
    </w:p>
  </w:footnote>
  <w:footnote w:id="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He refers in this context to Gonseth's booklet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Gonseth44} where opposite positions such as Planck's or Langevin's one's are discussed and refuted for different domains of scientific activities: determinism seems only to be applicable if one presuppose a certain space-time-structure. But it is itself a schematic idealised structure produced thanks to the autonomy of our spirit \cite[144]</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Gonseth44}.</w:t>
      </w:r>
    </w:p>
  </w:footnote>
  <w:footnote w:id="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Gonseth69}.</w:t>
      </w:r>
    </w:p>
  </w:footnote>
  <w:footnote w:id="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cite[159]</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Gonseth64}.</w:t>
      </w:r>
    </w:p>
  </w:footnote>
  <w:footnote w:id="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rPr>
        <w:t>Cf.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Gödel30} and for its proof-theoretic version \cite[243-252]</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ar:HilbertBernays39}. In 1926, Bernays published a proof of the completeness of the </w:t>
      </w:r>
      <w:r>
        <w:rPr>
          <w:rFonts w:eastAsia="Times New Roman" w:cs="Times New Roman" w:ascii="Times New Roman" w:hAnsi="Times New Roman"/>
          <w:i/>
          <w:iCs/>
          <w:color w:val="000000"/>
          <w:sz w:val="20"/>
          <w:szCs w:val="20"/>
        </w:rPr>
        <w:t xml:space="preserve">Principia </w:t>
      </w:r>
      <w:r>
        <w:rPr>
          <w:rFonts w:eastAsia="Times New Roman" w:cs="Times New Roman" w:ascii="Times New Roman" w:hAnsi="Times New Roman"/>
          <w:color w:val="000000"/>
          <w:sz w:val="20"/>
          <w:szCs w:val="20"/>
        </w:rPr>
        <w:t>propositional calculus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Bernays26a}, contained already in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Post21}.</w:t>
      </w:r>
    </w:p>
  </w:footnote>
  <w:footnote w:id="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In the first order, this may be done by the definition of any particular object language (simple predicate first order logic) or in the spirit of von Neumann by the introduction of two primitive relations, one between sets and an other between a set and a class. Bernays  adopted in \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Bernays37j} von Neumann's solution to eliminate Zermelo's "definite property" and came so to a finitely axiomatizable system. Was it its noble modesty that hindered him to mention in this context his work? For the history of the "definit property" cf. \cite[36ff]</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Fraenkel et al.84}, \cite[285,]</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von Heijenoort67},\cite</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ar:Moore80} and the commentary to paper 22 (???).</w:t>
      </w:r>
    </w:p>
  </w:footnote>
  <w:footnote w:id="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rPr>
        <w:t>One could remark that to obtain completeness for higher order logic involves, too, a distorsion of the notion of logical consequence.</w:t>
      </w:r>
    </w:p>
  </w:footnote>
  <w:footnote w:id="1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Indeed, it has been proved by Henkin, that a consistent axiom system formalised within higher-order logic may also have a standard or a non-standard model \cite[515]</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bo:Beth65}.</w:t>
      </w:r>
    </w:p>
  </w:footnote>
  <w:footnote w:id="11">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This thesis was also defended in article 26, cf. not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nzmann</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4</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31/26</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dc:creator>
  <dc:description/>
  <dc:language>en-US</dc:language>
  <cp:lastModifiedBy/>
  <cp:revision>0</cp:revision>
  <dc:subject/>
  <dc:title>27 Intro</dc:title>
</cp:coreProperties>
</file>