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Building a Good Regression Model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llect data on all variables that are potentially relevant for the problem you wish to stud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Collect as many observations as you can.  Increasing </w:t>
      </w:r>
      <w:r>
        <w:rPr>
          <w:rFonts w:cs="Arial" w:ascii="Arial" w:hAnsi="Arial"/>
          <w:i/>
          <w:sz w:val="24"/>
        </w:rPr>
        <w:t>sample size</w:t>
      </w:r>
      <w:r>
        <w:rPr>
          <w:rFonts w:cs="Arial" w:ascii="Arial" w:hAnsi="Arial"/>
          <w:sz w:val="24"/>
        </w:rPr>
        <w:t xml:space="preserve"> improves precision of coefficient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aluate the coefficients that you have estimated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 the algebraic signs make sense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e the coefficients a reasonable order of magnitude?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calculating elasticities may help in making this judgment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e the coefficients statistically significant?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ok at your data (e.g., plot scatterplots or histograms of your variables).  If a variable has extreme values, those extreme values will tend to exert disproportionate influence.  Investigate whether your results are driven by one or a few extreme observations (e.g., by running your regression with and without such observations).  Be wary of arbitrarily excluding extreme values without good reason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  <w:sz w:val="24"/>
          <w:lang w:val="en-US" w:eastAsia="en-US"/>
        </w:rPr>
        <w:t></w:t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you have settled on a tentative model, plot the residuals against each of the right-hand-side variables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ok for outliers (i.e., unusually large residuals)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84" w:leader="none"/>
        </w:tabs>
        <w:spacing w:lineRule="auto" w:line="360"/>
        <w:ind w:left="1584" w:hanging="4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utliers may point to coding errors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84" w:leader="none"/>
        </w:tabs>
        <w:spacing w:lineRule="auto" w:line="360"/>
        <w:ind w:left="1584" w:hanging="4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no coding errors, investigate how important these observations are by running regression with and without them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84" w:leader="none"/>
        </w:tabs>
        <w:spacing w:lineRule="auto" w:line="360"/>
        <w:ind w:left="1584" w:hanging="4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 whether these outliers may indicate incorrect functional form or other variables for which you may not have collected data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84" w:leader="none"/>
        </w:tabs>
        <w:spacing w:lineRule="auto" w:line="360"/>
        <w:ind w:left="1584" w:hanging="4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general, be wary of arbitrarily dropping outliers without good reason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ok for patterns such as U-shape or inverted U-shape that may suggest incorrect functional form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ok for wedge shaped patterns that may suggest heteroskedasticity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you have settled on a tentative model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 Ramsey RESET test to investigate functional form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72" w:leader="none"/>
        </w:tabs>
        <w:spacing w:lineRule="auto" w:line="360"/>
        <w:ind w:left="1872" w:hanging="4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significant, consider alternative functional form for one or more variables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 White’s test to investigate possible presence of heteroskedasticity.  If yes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584" w:leader="none"/>
        </w:tabs>
        <w:spacing w:lineRule="auto" w:line="360"/>
        <w:ind w:left="1584" w:hanging="4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ite’s correction corrects standard errors for bias due to heteroskedasticit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584" w:leader="none"/>
        </w:tabs>
        <w:spacing w:lineRule="auto" w:line="360"/>
        <w:ind w:left="1584" w:hanging="4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ighted least squares can improve efficiency of estimators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there are natural subgroups of data, do Chow break point test for subgroups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you believe that there are linear (or nonlinear) restrictions relating coefficients in you model, evaluate using the Wald test.</w:t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your data are observations over time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vestigate autocorrelation of residuals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584" w:leader="none"/>
        </w:tabs>
        <w:spacing w:lineRule="auto" w:line="360"/>
        <w:ind w:left="1584" w:hanging="4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urbin-Watson test for first-order AR if model has no lagged dependent variable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584" w:leader="none"/>
        </w:tabs>
        <w:spacing w:lineRule="auto" w:line="360"/>
        <w:ind w:left="1584" w:hanging="4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DENT command and Q-stat provide general guidance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584" w:leader="none"/>
        </w:tabs>
        <w:spacing w:lineRule="auto" w:line="360"/>
        <w:ind w:left="1584" w:hanging="4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timating with appropriate AR or MA terms provides correction for autocorrelation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there are events that may have changed underlying model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584" w:leader="none"/>
          <w:tab w:val="left" w:pos="1620" w:leader="none"/>
        </w:tabs>
        <w:spacing w:lineRule="auto" w:line="360"/>
        <w:ind w:left="1584" w:hanging="4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 Chow break point test to determine if same model applies for different subperiods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ow forecast test can be used to assess whether model is tracking well for recent observation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 there evidence of multicollinearity?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Does removing a coefficient with a high </w:t>
      </w:r>
      <w:r>
        <w:rPr>
          <w:rFonts w:cs="Arial" w:ascii="Arial" w:hAnsi="Arial"/>
          <w:i/>
          <w:sz w:val="24"/>
        </w:rPr>
        <w:t>p</w:t>
      </w:r>
      <w:r>
        <w:rPr>
          <w:rFonts w:cs="Arial" w:ascii="Arial" w:hAnsi="Arial"/>
          <w:sz w:val="24"/>
        </w:rPr>
        <w:t>-value cause substantial change in magnitude and/or significance levels of coefficients of one or more remaining variables?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Does a redundant variables test reveal that two or more variables are jointly significant when their individual </w:t>
      </w:r>
      <w:r>
        <w:rPr>
          <w:rFonts w:cs="Arial" w:ascii="Arial" w:hAnsi="Arial"/>
          <w:i/>
          <w:sz w:val="24"/>
        </w:rPr>
        <w:t>p</w:t>
      </w:r>
      <w:r>
        <w:rPr>
          <w:rFonts w:cs="Arial" w:ascii="Arial" w:hAnsi="Arial"/>
          <w:sz w:val="24"/>
        </w:rPr>
        <w:t>-values suggest that they are not significant?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ings to remember about multicollinearity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584" w:leader="none"/>
        </w:tabs>
        <w:spacing w:lineRule="auto" w:line="360"/>
        <w:ind w:left="1584" w:hanging="4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bitrarily removing a variable when there is multicollinearity may bias coefficients and significance levels of variables that it is correlated with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584" w:leader="none"/>
        </w:tabs>
        <w:spacing w:lineRule="auto" w:line="360"/>
        <w:ind w:left="1584" w:hanging="4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ast squares is still best estimator in presence of multicollinearity if relevant variables are included in your model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584" w:leader="none"/>
        </w:tabs>
        <w:spacing w:lineRule="auto" w:line="360"/>
        <w:ind w:left="1584" w:hanging="4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dictions may still be accurate despite multicollinearity, and prediction interval provides the relevant information for determining accurac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ations in choice of functional form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near specification often provides a good approximation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log-log specification, elasticity is constant (and is the estimated coefficient of RHS variable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g specification can sometimes reduce heteroskedasticity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semi-log specification, coefficient of RHS variable is growth rate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adratic (or possibly higher-order polynomial) can approximate unknown functional form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teraction term allows effect of one variable to depend on the level of another variabl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dealing with categorical RHS variables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dicator variables provide a convenient vehicle for analyzing categorical variable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ne subcategory from each category must be excluded.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cluded subcategories become the reference level against which included categories are measured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teraction terms among indicator variables from different subcategories provide the most general form of model with indicator variabl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  <w:sz w:val="24"/>
          <w:lang w:val="en-US" w:eastAsia="en-US"/>
        </w:rPr>
        <w:t></w:t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neral points to keep in mind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ilure to include a relevant variable can bias coefficients and significance levels of variables that are included in your model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vere measurement errors in RHS variables can bias coefficients toward zero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wo-way causality can cause bias in coefficients.  If you think this is an issue, study simultaneous equation models and instrumental variables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a lagged dependent variable has a coefficient near one, try using difference in y as the dependent variable and dropping the lagged dependent variable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two or more competing models seem plausible, do your analysis or prediction with all of them to see how sensitive your results are to alternative model specifications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>Adjusted R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is generally more meaningful than R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>Do not over-emphasize R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or adjusted R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as a criterion for model evaluation or model acceptability.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you have a categorical dependent variable, consider PROBIT or LOGIT estimation.</w:t>
      </w:r>
      <w:r>
        <w:br w:type="page"/>
      </w:r>
    </w:p>
    <w:p>
      <w:pPr>
        <w:pStyle w:val="Normal"/>
        <w:spacing w:lineRule="auto" w:line="360"/>
        <w:ind w:left="28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28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550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>Probability &amp; Statistics II (45-734)</w:t>
      <w:tab/>
      <w:tab/>
      <w:t>Building a Good Regression Model</w:t>
    </w:r>
  </w:p>
  <w:p>
    <w:pPr>
      <w:pStyle w:val="Header"/>
      <w:pBdr>
        <w:bottom w:val="single" w:sz="12" w:space="1" w:color="000000"/>
      </w:pBdr>
      <w:tabs>
        <w:tab w:val="clear" w:pos="8640"/>
        <w:tab w:val="center" w:pos="4320" w:leader="none"/>
        <w:tab w:val="right" w:pos="8550" w:leader="none"/>
      </w:tabs>
      <w:rPr>
        <w:rStyle w:val="PageNumber"/>
        <w:rFonts w:ascii="Arial" w:hAnsi="Arial" w:cs="Arial"/>
        <w:sz w:val="22"/>
      </w:rPr>
    </w:pPr>
    <w:r>
      <w:rPr>
        <w:rFonts w:cs="Arial" w:ascii="Arial" w:hAnsi="Arial"/>
        <w:sz w:val="22"/>
      </w:rPr>
      <w:tab/>
      <w:tab/>
      <w:t xml:space="preserve">Page </w:t>
    </w:r>
    <w:r>
      <w:rPr>
        <w:rStyle w:val="PageNumber"/>
        <w:rFonts w:cs="Arial" w:ascii="Arial" w:hAnsi="Arial"/>
        <w:sz w:val="22"/>
      </w:rPr>
      <w:fldChar w:fldCharType="begin"/>
    </w:r>
    <w:r>
      <w:rPr>
        <w:rStyle w:val="PageNumber"/>
        <w:sz w:val="22"/>
        <w:rFonts w:cs="Arial" w:ascii="Arial" w:hAnsi="Arial"/>
      </w:rPr>
      <w:instrText xml:space="preserve"> PAGE </w:instrText>
    </w:r>
    <w:r>
      <w:rPr>
        <w:rStyle w:val="PageNumber"/>
        <w:sz w:val="22"/>
        <w:rFonts w:cs="Arial" w:ascii="Arial" w:hAnsi="Arial"/>
      </w:rPr>
      <w:fldChar w:fldCharType="separate"/>
    </w:r>
    <w:r>
      <w:rPr>
        <w:rStyle w:val="PageNumber"/>
        <w:sz w:val="22"/>
        <w:rFonts w:cs="Arial" w:ascii="Arial" w:hAnsi="Arial"/>
      </w:rPr>
      <w:t>6</w:t>
    </w:r>
    <w:r>
      <w:rPr>
        <w:rStyle w:val="PageNumber"/>
        <w:sz w:val="22"/>
        <w:rFonts w:cs="Arial" w:ascii="Arial" w:hAnsi="Arial"/>
      </w:rPr>
      <w:fldChar w:fldCharType="end"/>
    </w:r>
  </w:p>
  <w:p>
    <w:pPr>
      <w:pStyle w:val="Header"/>
      <w:rPr>
        <w:rStyle w:val="PageNumber"/>
        <w:rFonts w:ascii="Arial" w:hAnsi="Arial" w:cs="Arial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1163320" cy="5086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163320" cy="508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59990</wp:posOffset>
              </wp:positionH>
              <wp:positionV relativeFrom="paragraph">
                <wp:posOffset>32385</wp:posOffset>
              </wp:positionV>
              <wp:extent cx="3124200" cy="4787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24200" cy="478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6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</w:rPr>
                            <w:t>Probability and Statistics II (45-734)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6"/>
                            </w:rPr>
                            <w:t>Spring 200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6pt;height:37.7pt;mso-wrap-distance-left:9.05pt;mso-wrap-distance-right:9.05pt;mso-wrap-distance-top:0pt;mso-wrap-distance-bottom:0pt;margin-top:2.55pt;mso-position-vertical-relative:text;margin-left:193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6"/>
                      </w:rPr>
                    </w:pPr>
                    <w:r>
                      <w:rPr>
                        <w:rFonts w:cs="Arial" w:ascii="Arial" w:hAnsi="Arial"/>
                        <w:sz w:val="26"/>
                      </w:rPr>
                      <w:t>Probability and Statistics II (45-734)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sz w:val="26"/>
                      </w:rPr>
                    </w:pPr>
                    <w:r>
                      <w:rPr>
                        <w:rFonts w:cs="Arial" w:ascii="Arial" w:hAnsi="Arial"/>
                        <w:b/>
                        <w:sz w:val="26"/>
                      </w:rPr>
                      <w:t>Spring 200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432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432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432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432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432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432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720" w:hanging="432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720"/>
        </w:tabs>
        <w:ind w:left="720" w:hanging="432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720"/>
        </w:tabs>
        <w:ind w:left="720" w:hanging="432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720"/>
        </w:tabs>
        <w:ind w:left="720" w:hanging="432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720"/>
        </w:tabs>
        <w:ind w:left="720" w:hanging="432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720"/>
        </w:tabs>
        <w:ind w:left="720" w:hanging="432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30T23:00:00Z</dcterms:created>
  <dc:creator>Dennis Epple</dc:creator>
  <dc:description/>
  <dc:language>en-US</dc:language>
  <cp:lastModifiedBy>Dennis Epple</cp:lastModifiedBy>
  <cp:lastPrinted>2001-12-05T15:56:00Z</cp:lastPrinted>
  <dcterms:modified xsi:type="dcterms:W3CDTF">2001-12-05T20:57:00Z</dcterms:modified>
  <cp:revision>3</cp:revision>
  <dc:subject/>
  <dc:title>			BUILDING A GOOD REGRESSION MODEL</dc:title>
</cp:coreProperties>
</file>